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REC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for Murfreesboro commences. It pr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of the most bloody with the Union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William Starke Rosecrans,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by repulsing the Confederat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cost was heavy, with some 13,000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29 percent of their total force,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derate's did not get away lightly ei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asualties of 10,000, which represent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ercent of their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