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prior to 5.00 are long 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FREE SPIN.  Previously, FREE SPIN acted as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Quick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FREE SPIN.  Previously on FREE SPIN, pla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Whe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guessing duplicate letter forfeits turn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layer to keep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oof read data file with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the [F4] QUIT to end in system rath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type title, "WHEEL OF FORTUNE" in center of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zzle uses shaded block instead of under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player loses turn and has a FREE SPIN mark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ed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ange color is added to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parate Data Edi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with QuickBASIC 3.00.  This fixes a graphic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QuickBASIC 2.00 and also adds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ellow color on Wheel made a darke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urrent contestant is highlighted in bright b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editor program access is added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der of contestants is changed.  Now player 1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1, player 2 starts Round 2, and player 3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een mode is returned to screen 0 before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any key to continue is fixed. Previously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 more consonants warning is left on screen unti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(9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consonants warning is moved to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uess prompt is moved to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lly erase the no more vowels prompt-us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'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 (9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d Data file read from beginning of progra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oint i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 (9/3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s retain their FREE SPIN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FREE SPINs were forfeited after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REE SPINs were forfeited with BANKRUPT; now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r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(10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TV show (1987 Fall Season) has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prizes after rounds, there is ti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.  In light of this, the number of roun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rom 3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alues on the Wheel are changed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n the TV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version number is prin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 (10/14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styped data for round 2 values on Wheel. Missed 3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ata line.  Fortunately, n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d continuation of Wheel spins.  Removed R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exing the last Wheel spin. Why I added 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(10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is intended for release to Public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and their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e to copyright and trademark laws, the "Wh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" names are changed to "EGA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sion of Russell R. Mueller 1987 Copyright No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game and editor an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of additional data fil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d with Microsoft QuickBASIC 3.0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 The 8087 is unnecessar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0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iled to Public Brand Softw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routine to prevent same clue being repe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o in line 770 caused the period character to rep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s hav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1 (10/17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the blanking of line 21 (left) prom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intruding on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0 (10/2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error in editor.  Was possible to add null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'clicking' to use direct stat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sound command.  Problem was that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bos, AT's) didn't have relia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1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player has less than $200 and guess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n he wins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2 (11/0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X blanks out after introductory spin. 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blanking of Wheel values during spin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  Values overwrit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 (11/10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F4] exit point is chang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crosoft Copyright Notice added to game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3PBS (11/13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same as V.7.23 except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r for 1000 more puzzle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with the reduced data se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(11/26/87 Thanksgi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 change in data file format.  I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 of a 640K computer with 1478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files and forced a limit of 1000 puzz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les are named 1.DAT, 2.DAT, etc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n data file required restructuring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andomly read the data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read and stored in a file DIR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d to determine the number of data file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generated to access one of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play.  This does not allow full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 during a session, but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data file required restructuring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ead only SELECTED fil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0 puzzl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 (11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toggling sound on and off.  Okay, M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umber of FREE SPINs acquired is coun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umber of puzzles changed to 500 pe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 (12-28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uplicate puzzle checking is added to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(01-06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GAWHEEL and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a single random access file typ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HELL command which i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ta files.  This will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 after running EDITWH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tles now boxed in EDITWH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/88) EGAWHEEL wins 4th Semi-Annual Public Brand Softwar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and EDUC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1 (06-30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DITW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View Puzzles now shows category as well as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row keys used to page forward and back through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0 (07-01-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to Progra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bined EGAWHEEL.EXE and EDITWHEL.EXE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effect is to save 40K of disk space. 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d programs eliminated.  Other minor mo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caplock to its status before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color changes, restoring the color palette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ing the edit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0 (01-13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lanking of Left prompt occurs immmediately afte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 (01-14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vered bug in versions 9 through present.  A puzzle &gt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description &gt;18 characters crash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d with Microsoft QuickBASIC V.4.5 suppressing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0 (08-2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ampersand character (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0 (09-0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2.0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.0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5.0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6.0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0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nt back to soft click for whee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[F6] option to vie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8.00 (6-0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swit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.00 (8-0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s updated to be similar to WIN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(12-18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x rounds so each player has same number of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umbered version to be comparable for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