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GAWHEEL V.1.91 &amp; VGAWHEEL V.1.91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 guessing games were written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s are supplied in archived form to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contains 7 files: EGAWHEEL.EXE   VGAWHE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AWHEEL.DAT   VGA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AWHEEL.DOC   VGAWH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MP.DAT      CHA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BE.DOC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GISTER.DOC   REGISTER.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the small version containing 1000 puzzle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size of the full versions of these programs (13,00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Kbytes ZIPed), it may not feasible for BBS sysops to ma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available for downloading. Disk vendors and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the full evaluation versions of each program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5.00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WHEEL V.1.91S and VGAWHEEL V.1.91S may be distribute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hareware distribution companies.  ASP vendor member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se programs.  Other BBS sysops and shareware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rite to the author for distribution rights.  I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  The 7 files in each ZIP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nd must be distributed together. EGAWHEEL &amp; VGAWHE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 or on the same disk.  Distribution fe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 per copy.  BBS's may not charge any download fe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nect charges.  The 7 files in each ZIP may be re-arch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