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,"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 ,  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  ' - 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0-    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: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"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(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2   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'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 ,' ,' ,' ,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- ,' ,' ,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900-   " " 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' - ''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3  ,( )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,""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15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..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UTOR-TEXT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OCALTEC  MINI-TALK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1000- - ''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15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,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("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,"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