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rbm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2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17 Broughton Way, Austin 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-- SOME DEFINITION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reator of a work (in this case, software),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ownership of that work, has given up ownersh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the work "to the public domain".  Once something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, anyone can use it in any way they choo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no control over the use and cannot demand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ublic domain, you are free to use it however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without paying for the right to use it.  But use care -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fusion over the meaning of the words,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described by authors as being "public domain" whe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they are shareware or free, copyrighted software.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a 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program is one where the author has asserted hi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legal right to control the program's use and distribu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 THE SHAREWARE CONCEP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, you ge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retail software is with Shareware, you know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hareware products depend on your willingness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for the Shareware you use.  It's the registration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which allow us to support and continue to develop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-- THE VIRUS PROBLEM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ducts are using half-truths, overdramatiz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right fabrication to promote sales of their product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ght in manipulating statistics to support their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.  While not illegal, these snake-oil tac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se snake-oil salesmen is that BBS's (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) and Shareware programs are a major source of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.  Some corporations are now afraid of Share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ctivity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retail software and Shareware software.  Company 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a new version of its retail software product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 company XYZ ships tens of thousands of copie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distribution channels, it also ships 30,000 upd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 users.  Most of those loyal users will receive th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ew days of each other.  This can be a big probl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!  There have been seventeen (17) major incidents of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greater chance of virus infections, doesn't it?"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  Who has the most to lose if viruses were sp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and Shareware programs?  The BBS operators,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the Shareware authors, of course.  Because of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table BBS operators, disk vendors and Sharewar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k vendors are carefully examining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d distribute.  Their business depends on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ny given Shareware program can go through hundr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hecked for virii and trojan horses many more tim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tail software could hope to be checked. 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don't check the disks they sell. 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checks their masters for virii (few do), this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less than the scrutiny to which Sharewar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have a return policy.  What do they do with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returned?  They shrink-wrap them and resell them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.  How can you be sure that you are the first pers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the package you just bought at your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ghborhood computer store?  You can't.  On the other hand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erase, reformat, and reduplicate the disk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to 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cognize that there's nothing to fear in Shareware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tribution medium, it saves you money and helps you t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genres of software with minimum risk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retail software?  Not at all (although few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would object).  Let's face it, more data has been lo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t fear prevent you from trying some of the bes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Shareware is an important market for softwar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 FOR MORE INFORMATIO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nomenon, there are several excellent sources of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wo of the best books ever written abou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one combines Dr. File Finder's comprehensive 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genre with his good taste in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ure to be the definitive place to look for ins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 information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author of Stackey, Batutil, and Ctrl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NOW AT YOUR LOCAL BOOK OR COMPUTER STORE OR CALL TO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1-800-227-0900 (M-F, 8:30 - 4:30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* helped bring down the use of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* receive numerous editorial and reader survey award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more sales than retail software in some cases *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OS/2 software developers so nervous * are falsely ac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to beware of companies that make money by abusing the "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" concept.  And you'll discover where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in the near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history of Shareware.  I'm pleased to sa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ally a reference book on the subject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filled with accurate information for anyone who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  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Publishing  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