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bm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2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FIELD GENERAL Version 8.0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f FIELD GENERAL Version 7.0.  M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ELD GENERAL, so please update your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lease.  As always, thank you for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rbm's FIELD GENERAL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ser's Manual (the Shareware version)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) and UNALTERED form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ELD GENERAL may be distributed.  Also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mit this file, "VENDOR.DOC", and file "FILE_ID.DIZ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re not required to use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ir materials, but they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y decide to write their own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 software has for the distribution of FIELD GENERAL i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rbm software copies of their catalogs in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8.0 appears.  By doing so, rbm softwar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ndors to keep on its distribution list fo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bm software would appreciate if vend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ir receiv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D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results, and statistics mirror those of actu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!  By letting you call the plays,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mosphere where the players can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excitement of the great game of football!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servative and try to protect your lead or do you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til the final gun?  Battle against the w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d race against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61 offensive &amp; 18 defensive play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ossibilities, auto or manual play, rea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&amp; play clock, 2-point conversion option, wea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, angle &amp; fake punts, onside &amp; squib kicks, time 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huddle offense simulation, EXTENSIVE game stats &amp;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eam rankings in several statistic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all &amp; QB Kneel-Down plays, Tendency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S), game restore feature, team strength &amp; home fiel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eason play capability, chain-gang featur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team characteristic files for each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eam from the '92 season, the new 1994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rule change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ENERAL users prefer this game not only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, but also because it's challenging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2 people), somewhat sophisticated (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ood understanding of the game of foot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(many possible results and outcomes)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ue football simulator).  So play FIELD GENERAL v8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r mind instead of your refle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S FROM REVIEWS, ARTICLE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a quick, thorough way for two pigskin nut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rategic horns over a couple frosties (drin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 is 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a great game for armchair quarterbacks because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out plays you always knew would work but nobod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to call . . . There are options galore . . .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stats like you wouldn't believe . . . My favori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Tendency Tracking System . . . this game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job of recreating the drama, strategy, susp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of real football . . . the computer,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excellent game and makes a very challeng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f you would rather outwit than outmaneuv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joy Field General . . . it's a lot of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Bud Sadler, Shareware Update, October '9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brings the gridiron, in all its gory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. . . We learned a lot about the game and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oah Matthews, Knight-Ridd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ve the chalkboard screen! . . . It's the best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d Lujan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TS [Tendency Tracking System] is great concept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[all-time game records feature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 Marino, New Jerse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delighted with my . . . copy of FIELD GENERA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great . . . FIELD GENERAL has the potentia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sports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Lawrence Pollane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is the closest thing to pro foot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laying fie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cott Bullock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ert Johnson, Californi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s for the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ay Ross, Ma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feel it is the best football simulation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ke Nutting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 PROGRAM . . . Every time I play FIELD GENERAL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nd more . . . what a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tt Willms, Wiscons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ellent software!  It's obvious that an incredi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ut into this game, with great attention to detail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fanatic would think o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Robin Lynn Kroll, Colorado us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W requirements: 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ilename:  FGEN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/W category:  Games, Spor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 5 1/4 inch disk  -  $2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1/2 inch disk  -  $3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&amp;H              -  $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LATEST and GREATEST ver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nus certificate good for a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on one issue of the "J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issions for bring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:  Infinite support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 list: 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RCHIVE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HR_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RCHIV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RCHIV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RCHIVE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READ_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VENDOR.DO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 is a small software company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dney B. Markert.  Please feel free t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or call me at (512) 388-08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