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ice To Shareware Vend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Leader (DEMO) Is Distributable ONLY With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onder-Soft Or Our Distributer (Pro Line)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Get Permission To Distribute this Demo If you Sell Shareware Dis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RGE A FEE PER PROGRAM on a bbs You MUST ALSO GET PERMISS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ay be placed on any bbs or commercial bbs WITHOUT contacting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, Compuserve, Genie, America Online , Delphi, and Prodi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may NOT be Edited in any w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 Information Contact Pro-Line Software at (201) 546 -2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