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Lem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istibuted as shareware. If you like this game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weeks or so, You must register for it! It is a quit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sending $10 (check or money order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e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Hill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dson,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e disk format you use, you will recie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provided that there are enough paid users to warran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game. Also please include any comments,bug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or improvements or eve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game requires a MOUSE, VGA or better and a computer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Mhz or better is suggested, but not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very easy to play. To start, choose th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 at. There are four levels, the first three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called CUSTOM. This is for those of you who hav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dog slow computer.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level, the corresponding box will fill,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. The screen will change to the playing screen.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ball moving, Just click the left mouse butto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clear all the block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 the ball, move the mouse to where ever you want.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ddle is still moving when it hits the ball, It will curve the ba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cing it! Also, If the ball hits the paddle from the top or bot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rve it to. A hit to the side of the paddle WILL bounce the b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llow lines moving vertically and horizontally are "traps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can be lost. Try to avoid these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lick the right mouse button while the ball is mov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move the cursor to the right side of the screen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game settings by clicking the left button over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by clicking the left button over "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was made on a 386- 40 Mhz machine and tested on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owest 4Mhz 8088 to the fastest 486-50Mhz. The custom contr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ed computer to play this game, although the faster the smoo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e delay setting is a delay built into the game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slower the game. The speed setting is just the opposi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pixels the ball moves. So a higher setting will speed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Both these controls are limited to a reason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. Anything I may have missed is basically self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nd please register if you like it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