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59.25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31.60         $4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HomeBr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Brew Software 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        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HomeBrew Software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HomeBrew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HomeBrew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HomeBrew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HomeBrew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HomeBrew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HomeBrew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HomeBrew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HomeBrew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HomeBrew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HomeBrew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Software                                  GateWorld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HomeBrew Softwar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807 Davis St., Suite 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Vacaville, California 95687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teWorld, Version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HomeBr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orld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HomeBrew Software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HomeBrew Software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HomeBrew Software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