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teWorld:  Volume One -- "The Seed Shi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Brew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7 Davis Str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ite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caville, California 956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07/451-96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07/451-2500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sh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Brew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Get our Latest releases from Software Creations BB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Home of the Author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00/2400 V.42/MNP 5  -  (508) 365-23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00 - 16.8k HST US Robotics  -  (508) 368-41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00 - 14.4k V.32/V.32bis Hayes - (508) 368-70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need 560K free RAM to play GateWorld, so make sure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ough RAM before running GateWorld (use DOS's MEM command to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ze of the largest executable, it needs to be at least 560000 byt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do not have enough RAM you can remove unnecessary TSR'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AUTOEXEC.BAT and CONFIG.SYS, or add an EMS or UMB manager to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d TSR's high (see your DOS manual on how to do this). 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need a VGA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ystick and keyboard are both supported, but not the mouse. 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ysticks do not work with GateWorld (yes, we are working on fix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), so if GateWorld either locks up your system at the title scre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IMMEDIATELY goes past the title and menu screens into the game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/NOJOY command line option.  For a list of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 and how to use them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TWRLD1 /HELP     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W1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ical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having problems with GateWorld that cannot be solv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otes below (See GateWorld Notes) you can call the HomeBrew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ical support line at: (707) 451-9653 from 9:00am to 6:00pm P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reach us via CompuServe mail at User ID: 74150,352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teWorld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tain VGA cards do not support one of the techniques that GateWor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 called Color Cycling.  Because not everyone will read this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, Color Cycling defaults to off.  You can turn it on by togg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Color Cycling" support from the CONFIGURE menu.  If a black horizo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or "snow" appears when playing the game then turn Color Cyc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off.  If you set the option once it will be stored permanentl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a number of command line options that can be used to dis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, or all, of the optional configurable items (such as turning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usic).  To see a list of these items and how to use them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W1HELP at the DOS prompt.  These options can be added to the GW1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, or you can add them to the command line after typing GW1 to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ame.  Example to turn off joystick and music supp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W1 /NOJOY /NOMU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problems on systems that do not have a sound card try the /NO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W1 /NO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had problems with the game hanging after the player d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using a saved game, then install this version on top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ious version (selecting overwrite when PKUNZIP prompts you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GateWorld, load the saved game and immediately save it back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ill fix the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get GateWorld to run acceptably on slow computers you can adju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ze of the Viewport.  This is done by selecting "Size view"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 GAME menu.  When you change the view port size it will be s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anently in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 F1 from anywhere in the game will provide you with deta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having ANY problems with the game please contact HomeBr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at the numbers listed above (See Technical Support). 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ieve in supporting our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order form is included in the text file ORDER.DOC.  There is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 information in the game accessible from the MAIN MENU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ing orders please specify if you require 5" or 3" disk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ll foreign orders must be made in U.S.A.  funds, and add $2 ex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pping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ERVE ONLINE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order the complete GateWorld Trilogy from CompuServe via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Registration forum (GO SWREG).  Do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) Log onto CompuSer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) Go to the Shareware Registration Forum - GO SWR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) Select "Register Shareware" from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) Select Registration ID from the "SEARCH BY"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) When prompted for the ID, enter 90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 ) This will bring up a description of GateWorld. Enter "Y" to ch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to your CompuServe accou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 ) Complete the order by answering the remaining question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 ) Send an email with the disk format desired to 74150,352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DIT CARD ORDER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order with MC, Visa, Amex, or Discover from Public (softwa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rary by calling 800-2424-PsL or 713-524-6394 or by FAX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13-524-6398 or by CIS Email to 71355,470.  You can also mail cr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 orders to PsL at P.O.Box 35705, Houston, TX 77235-570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BOVE NUMBERS ARE FOR ORDER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questions about the status of the shipment of the order, refun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options, product details, technical support, vol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ounts, dealer pricing, site licenses, etc, must be directed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eBrew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7 Davis Str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ite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caville, California 956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07/451-96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07/451-2500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insure that you get the latest version, PsL will notify us the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your order and we will ship the product directly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Distribution S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Bulletin Board Systems are official distribution s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HomeBrew Software produc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eepy Hollow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iforn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10) 859-93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er Light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iforn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408) 496-07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aton File Ex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lino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708) 462-15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ectric Est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lino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815) 886-01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perville File Ex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a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17) 447-96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ention Fa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Y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12) 274-8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ding Edg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Y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914) 888-42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max/Sata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nnsylvan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15) 443-7390 (V.32/96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15) 443-9434 (24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Q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nnsylvan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15) 522-17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ropical Island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erto R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809) 849-59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ameland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th Caroli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803) 797-19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-sequiter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m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802) 476-6542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