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. If you continue to use this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days you must register it. To register send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son Mee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30 Roadrunner 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buquerque, NM 87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IS AVAILABL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receive the most recent version of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NOTHER WORLD and a hint book with maps of all the maz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