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LADIATOR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ae B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Jose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mostly Jae B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iators is a real-time game for 2-4 people. Each player has thre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uses for control of hir light cycle^H^H^H^H^H^H^H^H^H^H^H 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iator. Hehe. If there are two players, then the keys 1 2 and 3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) are the first player and 7 8 and 9 (on the keypad) ar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If there are three people, then the third player uses m , and .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obviously). If there are four people, then the fourt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rey # # and # keys. For each player, the left and right ke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ladiator rotate counter-clockwise or clockwise. This migh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at first, but believe me, I tried using the four-directional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this is far better. The center keys is used for bomb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ets three of every round. This game is pretty damn self-explan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keys are summarized on the status column in the gam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isn't really necessary, but I thought I'd include it any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e a chance to ask you to send me money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e B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1 box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pelier,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 223 7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ummer, 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e B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lips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over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 749 4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school year. I know there's still some bugs in here (I thin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trace-crossing problem today, but it's a hard thing to tes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want these bugs fixed, send me some money. In fact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add ANY feasible feature to this game, just send me any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oney along with a description of what you'd like done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Really. I mostly wrote this thing for myself so that I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erson game for my dorm, but if anyone actually downloads this an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at will just make my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: You can now make your gladiator "sprint". If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 key, your gladiator will hop forward two extra spaces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: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