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dangerous, just didn't display text properly or give an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rting.  Made other enhancements in formatting text and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nes, better screen wipes, choice of sound options, abilit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.  Added a check to determine CPU in use to adjust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and sou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completed with higher levels, bonus 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0.00+$3.00 postage &amp; handling (you kn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disks, 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 1993 - Changed box fills to random colors.  Mad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sier, my daughter said it was too hard.  Added check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disk file exists, if not, creates a new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ashed the program previously.  Done alot of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to important since I can'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Jul 1993 - Fixed reported bug that allowed you to clear the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Also added code that restricted the Meanies to the uncleare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ike.  Aloha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Aug 1993 - Had to remove code that attempted to restrict Meanie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rea(v2.2). (See above) I can't get it work correctly.  If v2.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, get rid of it.  The Meanies ended up just staying upper lef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 programmers know of some tricks that I don't and payed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th class, drop me a line or something.  Anyhow, made som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reen writes and pixel checks that make the game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demo mode which I thought was pretty nifty.  Did alo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ork to make it look perty.  This was worth another release since v2.2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around CompuServ and I don't think it worked correctly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a real easy game.  Until next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Aug 1993 - Basically, a release to change the format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ayment of $10.00 - that's ten buckaroos.  You will b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which activiates the full-version.  Saves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$3.00, and saves me the hassles of mailing disks.  Also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e that referred to the CRT Video and re-wrote all scree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Seems to save memory and the screen changes are nicer on the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bably on the computer.  Touched up things all around.  Ad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or potential distributors.  I had a couple of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ouldn't believe it either.)  Hasta La Ve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2  Aug 1993 -  Fixed a continual bothersome screen problem. 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imes when it would define the wrong area for filling.  It see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omewhat now.  You may still find a little help with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faster than you suspected.  Added an option to slow down the me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of the game speed.  Game speed just basically contro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for drawing, and didn't slow down the meanies as much as I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.  Added some better code for the bonus round that was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apping you.  Added a NEW option that inserts "minefields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nefields are visible to you.  This option is user selec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you register the game.  Added toggles for sound, number of mean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, speeds.  You can now change these on the fly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mples all modes of GOTCHA in the las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