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VITAR v0.51                     -     -    -  -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-     -   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game idea by ATARI INC.   -     -    -  -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R.EXE     - Run this one :-)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       - Borland Graphics Interface (will be removed)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R.PIC     - Image data file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PIC          - Image data file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1.PIC         - Image data file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2.PIC         - Image data file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3.PIC         - Image data file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DAT         - Landscape data file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DAT          - Gun turrets data file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DAT         - Fuel depo. data file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DAT         - Ship image file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DAT        - Checkpoint data file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R.HST     - High score data file (Will be created if not available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: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 - Rotate counter-clockwise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   - Rotate clockwise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r      - Thrust (use Caps-lock key if BIOS does not support this)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- Fire phaser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- Shield/Suck fuel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: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planets by knocking out gun turrets. When all guns have been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leave the planet and it will be demolished. Destroying all thre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lanets in solar system will transport player to next system.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reactor in the reactor planet (upper left corner) will hav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. Suck fuel from fuel depos by hovering near one and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. Crtl will also activate the shields system. Ship gun canno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red when the shields are up.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hields will consume huge amounts of fuel.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ctor planet gun turrets need not to be destroyed. Just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w up the reactor itself and get out before the planet explodes.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Software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J 1989-1993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xt version under development... as always)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