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A�� �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a�i ��Ȃ�a�� ��i  �a�a�����a! ���a�� �i�e�e ���e���� 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� �i��A �����i �q�w�e ��� �g�e �����A���A�b�a�i�i 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󓡔a! �a���� �a  ���s�a�� �a������ �a�A�����A�� �A���e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 �� �a�a�� �������A �a�a �i З���i �s�a�v�s��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Ŭw ���� ���� �a�a'�e �i�A���᷁ З���A ��Ё �������a  ��З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ỡ�e �wѡ �b�w�� ����[Interactive Novel]�� �e�i ��a�E�� 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A�� �a�</w:t>
      </w:r>
      <w:r>
        <w:rPr/>
        <w:t>ᦅ�</w:t>
      </w:r>
      <w:r>
        <w:rPr/>
        <w:t>e �a���� �a�i�A��  ���a�a�A �A�e �</w:t>
      </w:r>
      <w:r>
        <w:rPr/>
        <w:t>៥  �</w:t>
      </w:r>
      <w:r>
        <w:rPr/>
        <w:t xml:space="preserve">e�s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a�a'�� �b�i �{�a  �a��a�� ����i �a�A �I ����a. �a��e��  �c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a��a�� ���  �����i ɷЁ �������e ���i�q�i ��A �A��,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ỡ�ᶅ �</w:t>
      </w:r>
      <w:r>
        <w:rPr/>
        <w:t>帗�� �</w:t>
      </w:r>
      <w:r>
        <w:rPr/>
        <w:t xml:space="preserve">A����  ���A�� ��qӡ ���i ��a �A�w�i ���a�A  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 �a��a �a�a�e ���A�� ���b�� �i�</w:t>
      </w:r>
      <w:r>
        <w:rPr/>
        <w:t>巡 �����</w:t>
      </w:r>
      <w:r>
        <w:rPr/>
        <w:t xml:space="preserve">e  �a�󯡔��A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� ������ ������ '�wѡ�b�w�� ����'�A ��Ё �����a��  ���s���a.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a(�b �a�</w:t>
      </w:r>
      <w:r>
        <w:rPr/>
        <w:t>ᦅ</w:t>
      </w:r>
      <w:r>
        <w:rPr/>
        <w:t xml:space="preserve">)�e ��A �i�a ���e �b�e ������i  ɷЁ �a��a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 ҁ �aЗ�i �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i ��w�A �a���s�e ��(�a���a���� ��á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i �a�e ��(�a���a�� ��З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i ���e ��(�i�A ���b �w��. ��w, ���a��, �a�a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 �A��������(���w���e, �����w����, ���a ��s�w�� ��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 �����A�� ���s���a.  �� �i�i �a ���� �a�e �a�a  �a�a(�a�</w:t>
      </w:r>
      <w:r>
        <w:rPr/>
        <w:t>ᦅ</w:t>
      </w:r>
      <w:r>
        <w:rPr/>
        <w:t xml:space="preserve">)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�aЗ�i �i�� �� ��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i�A�� �w�w�a�e �� �i�e ������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��ᣡ[́ǡ��] ���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ᣡ ���A�e '���ᣡ�A ���b�E �����a�a'�i ��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a�a �a�q���a�a, �s����a�a �b 1�w (360Kb 5.25��á �i��ϡ��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 ��ñ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w�� ��ñ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</w:t>
      </w:r>
      <w:r>
        <w:rPr/>
        <w:t>颅��</w:t>
      </w:r>
      <w:r>
        <w:rPr/>
        <w:t>(������ ��ñ�� ���A ͡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 ���s���a. �·�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A�e��, �e�A�e��[�a�a��� �a���a�w]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a�a�� �e�i�b�w���e ���a�a��� �e�i�� �a�A �b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a�� �e�i�a�a�e ϩ�aá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e ϩ�� �a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BM PC-XT ���e �w�� ���� ���e �a ѡ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I���a �e�� �a��Ϣ �a�a ���e ѡ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0 �O 348 MONO ���a �a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e ��Ȃ�a�w�����a.(��ᕡ ��З�a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a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a�a�i �a�w�a�e �a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e ϡ�i �a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e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, �e�A�e�i(���� ���I���a�w)�w �e�i �A�I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a���a�����a�a �</w:t>
      </w:r>
      <w:r>
        <w:rPr/>
        <w:t>啡���� ���</w:t>
      </w:r>
      <w:r>
        <w:rPr/>
        <w:t>a �w�A�� ��З�a�� �a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���e ���I���a ��w�����a. �e�� VGA�i �x��  �����a�e ��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DA)�A�I�A����i ��З��ǡ���� �e ҁ �a�a�i ��З���a ��������.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VGA �a�a�i(ACER,  TSENG, TRIDENT(���w TVGA), GENOA, OKI)��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�� �a���a���e  '�a�a �a�q ���a�a'�� VGA���Bɡ���A  �i�᷶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w���e ���A�� VGA�a�a��  ѡ�ŖA�� �g�e �a�a�a �a�A �b ����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x�e  �A�I�A����e ���A��i �����e  ���w�A�� �����a����  �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s�w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�e���i ��Ё��  ���� ���a�U�i ���a�a�aϡ  �e ҁ �����e  �e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��Ё ������ ���a���a�� �A���i ��З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���a�a�i ���e �����A  �q���� ���a�U�i �A���a�� �a����  ���a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ŷe �A�����a �a�</w:t>
      </w:r>
      <w:r>
        <w:rPr/>
        <w:t>ַ</w:t>
      </w:r>
      <w:r>
        <w:rPr/>
        <w:t>i ���e Ё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a�w�a�� ������ á�w�ⷥ  �A��a �i��Ж�i �� �a���a���e 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</w:t>
      </w:r>
      <w:r>
        <w:rPr/>
        <w:t>ᦁ�</w:t>
      </w:r>
      <w:r>
        <w:rPr/>
        <w:t>a�A �S���a. �����i �i �x�a���� ��á�� ҁ �a��  ��З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á�w�ⷥ �A��a �v��a  Ё�� �A����w���e �a����a�e �᷁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a�a�e �i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A���A �i��a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</w:t>
      </w:r>
      <w:r>
        <w:rPr/>
        <w:t>១�</w:t>
      </w:r>
      <w:r>
        <w:rPr/>
        <w:t>i [Opening Dem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i��a�e �a�w ��� �A�b�a�� �����a �a�a�s���a.  �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ỳ���a. �a ҁ �A���� �a���i�� �a�a�s���a. �a���i�i  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e �a�A���a ���e �E��i ���� ��i �iá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ҁ ���  ��q�a�� �a�</w:t>
      </w:r>
      <w:r>
        <w:rPr/>
        <w:t>ᦅ�</w:t>
      </w:r>
      <w:r>
        <w:rPr/>
        <w:t>A �����i �a�e�A(!) �a��e �a��  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 ���V�s���a�a�e ����a.  �a���� 'N' �i�A�i ���a�e ���a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i��a���e  �a�e �a���i�A�i ���a�e ���  �</w:t>
      </w:r>
      <w:r>
        <w:rPr/>
        <w:t>១�</w:t>
      </w:r>
      <w:r>
        <w:rPr/>
        <w:t>i�i �� �� 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�� �i��ϡ ���a�a  �a�w�a�a�e �a���a���� �s��i ���� ��  �a�q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e �A�����i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s�� ���a�a�i ��a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a�� �i�A�a ���ẁ�A�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a���a�A ���e �a�q ���a�a�i �s�� ���a�a��  �a��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�i �a ���a�e �� �a�q�� �{�e �A�����i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a�q ���a�a�i ��a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a�� �i�A�a ���ẁ�A�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a�� ���� �a�q���a�a�� 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១�</w:t>
      </w:r>
      <w:r>
        <w:rPr/>
        <w:t>i�� �a���� ���i�� �a�q�� �a�w�a�� �i�A�i ���a��  ���a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. �A�����a �a��a�e�a ������ �s��a �a���� �i�A  ���b�i ���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A ���� �E�� ���e  �a�A���a �a�i ���a�e ���w�� ���� �a���A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. ���� �E��/�a�A���a�a �a�� Esc�i�A�i ���a�e �a�ỡ  ���w�e �ᷡ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g�� ���a�� �A���a�� �i��s���a. ������ ���</w:t>
      </w:r>
      <w:r>
        <w:rPr/>
        <w:t>ዡ�� �</w:t>
      </w:r>
      <w:r>
        <w:rPr/>
        <w:t>Q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���a�U �a�� �A������ �a�A���a/�E��/Esc �i�A�� �a�����e  �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I '�����i��'�A�� ���{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a����, �� ���� [In Field, Main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���� �������� З����  �� �w���� ����a. ������ �a�a�e 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��a �a�e �����i ������  �aЗ�a�a ����i �i �E�A �� �a�a�i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e �a�</w:t>
      </w:r>
      <w:r>
        <w:rPr/>
        <w:t>ᦅ�</w:t>
      </w:r>
      <w:r>
        <w:rPr/>
        <w:t>i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a�a�a �a�w�a��  ���e ��Ϸ (Mapping) �w���e ���a�b�w 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a�e�w �w������ �����A ���i�A���e �wз�� ѥ���I  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q�� �i�A�i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w(��)    ���w(��)      Home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a(��)    ���a(�q)      End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, End, PgUp, PgDn �� �A���� �i�A�� ������ �a�a�i ��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a�a'�� ǡ���a �</w:t>
      </w:r>
      <w:r>
        <w:rPr/>
        <w:t>១  ��</w:t>
      </w:r>
      <w:r>
        <w:rPr/>
        <w:t>˥�� �b���e ǡ���a �e�w�����a �a�a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 �a�w�a�� ���a�Q�A �������a�e �񷳓��a. �b �e����  �a���� 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 �a�e ���a�Q���a��  ǡ���a �e�w�����a �a���e ���� ������ 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e �u�����a.  ���i �w���a�a�e ���a�� MODE �w�w���a ����  �A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ˡ�� NCC �i �a�w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MODE �w�w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N RATE=32 DELAY=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˩��ˡ�� NCC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C/FAST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ǡ���a�i �a���� �i�� �e�a Ё�� �a�� ���a�Q�e ��</w:t>
      </w:r>
      <w:r>
        <w:rPr/>
        <w:t>鮁  �� �</w:t>
      </w:r>
      <w:r>
        <w:rPr/>
        <w:t xml:space="preserve">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���e IBM-PC AT ѡ�ŋ������a�e ���e�q �� �A���i �i�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e ���e���a �A�b���q��  ���a ��a�a�� �</w:t>
      </w:r>
      <w:r>
        <w:rPr/>
        <w:t>⻡ �</w:t>
      </w:r>
      <w:r>
        <w:rPr/>
        <w:t>g�a�� �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e ��a�a ���e��� �w���A �a�� �A���� �{�a�</w:t>
      </w:r>
      <w:r>
        <w:rPr/>
        <w:t>១�</w:t>
      </w:r>
      <w:r>
        <w:rPr/>
        <w:t xml:space="preserve">e  ��З�e �aȁ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锁 ��</w:t>
      </w:r>
      <w:r>
        <w:rPr/>
        <w:t>a�� �a�q�� ���a�a���A�a! �a��a�� ���e �����a  �����A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Esc �i�A�� '����e �A�A'�i ѡ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i�A�i ���a�e �a�q �A�A�a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iϡ 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iϡ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��iϡ �x���e �w�</w:t>
      </w:r>
      <w:r>
        <w:rPr/>
        <w:t>ᝡ �</w:t>
      </w:r>
      <w:r>
        <w:rPr/>
        <w:t>i�a�e Load game �����a. ���a  '1'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a�e ����A ��iϡ�i  ���a����� ���A�� ���� ���� ���i ��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�iϡ�e �a�a���a ��i �A��� �iá�e ��iϡ�e �a�w ��  �|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� ��iϡ �����e Save  game �a�� '2' �i�A�i ���a�e ��iϡ�i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��e ���A��  ���a�� ���q�a�� ���e ���A�a ���a���A �S���a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a�e �a�q�A 1��A�A ��iϡ �x���� �a�� ���ᵩ ��  ���A 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�� � �a�� �����e  Restart game �a�� '3' �i�A�i ���a�e ��i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(�</w:t>
      </w:r>
      <w:r>
        <w:rPr/>
        <w:t>១�</w:t>
      </w:r>
      <w:r>
        <w:rPr/>
        <w:t>i �a��  �a�q)�a�� �������a. �e, ��iϡ�e �a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� � ��e Quit  game �a�� ��i �a�e ���� ���a �a���a�a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a�w�a�e �A�A�����a. '0' �i�A�i ���a�e �A�e�A ����e  �A�A�i ѡ</w:t>
      </w:r>
    </w:p>
    <w:p>
      <w:pPr>
        <w:pStyle w:val="PreformattedText"/>
        <w:bidi w:val="0"/>
        <w:spacing w:before="0" w:after="0"/>
        <w:jc w:val="left"/>
        <w:rPr/>
      </w:pPr>
      <w:r>
        <w:rPr/>
        <w:t>�a�� �g�� ���a�� �e�i�A�� �i ���� ���s���a. �e�i�A�e  Alt-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  �A�A�i�i ��З��ǡ�e  '....�a�V�s���a..'�a�e ��������  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З�S���a. ��i �a�V�s���a �a�e �����e �a��  �g�a���a ��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a���� �a������. �e, ��i ��i ���e '���a��  �a�a�V�s���a..'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a���� �a�� �i�A ���b�i �e�� �� ���a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i �</w:t>
      </w:r>
      <w:r>
        <w:rPr/>
        <w:t>᭡�</w:t>
      </w:r>
      <w:r>
        <w:rPr/>
        <w:t>i ���e �a�e �a���i�A�i 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����i�� [In Dialogue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i �����a�a ���a�a���a �a�q�A�A �a�a�e�a�e�a �� ���e  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��ӡ�e ����i  ���b�a�A �S���a. �����a�e �i�� 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З���e �a�a�a �x�����e ��Α���e �a�a�a �i�����e �����A  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ỡ�a�� �a�w�a�a�</w:t>
      </w:r>
      <w:r>
        <w:rPr/>
        <w:t>ᦅ�</w:t>
      </w:r>
      <w:r>
        <w:rPr/>
        <w:t>e  �q�� ���w�i Ή�� �i�i �q�w�a�e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e�e�� �i�A  ���b�i ���a���e�A ���� �A�a�e �i�A�e 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A���a �i�A�����a. ����ѡ�A �a�a�� �a�� ��i�a�a  �a�</w:t>
      </w:r>
      <w:r>
        <w:rPr/>
        <w:t>֔</w:t>
      </w:r>
      <w:r>
        <w:rPr/>
        <w:t>a�e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 �a�� �i�� �a���� �g�a�e ���� �e �i�A�i ���</w:t>
      </w:r>
      <w:r>
        <w:rPr/>
        <w:t>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 ���b�i ���a���� Esc�i�A�i ���a�e ��ҁ�� �a��  �a�ỡ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 �ᷡ�w �a���� �g�� ��� ���</w:t>
      </w:r>
      <w:r>
        <w:rPr/>
        <w:t>១�</w:t>
      </w:r>
      <w:r>
        <w:rPr/>
        <w:t>A �S���a. [Skip] ����  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�b�A�� �a ���e�A ���g�a�e ���b�� �i �� �a�w�a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 �� �i�A�e �a�s�� �a�w�a�� �i���i ���b�a�����a.  ��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a �w �w�e�i ��é ���� ���a���a�a.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a �{�a��  �a�e �a �i��A �a�a  �a�e �w���� �a�������I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. �bӡ �a�i �e���i ɷ���a�� �a�e �a�i�e �����a ��  �A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a�i �e�a�� ���� �A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a��A ��Ё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���e �A���i �����a�e ������ ����e ��e �ᗡ��  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? �a���� �a��e �ᗡ��  ��� �ᗡ�� �a�e ��a? �a�� ����A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i�� ����i�a? �a�� �|�a�� �a��i�� �a�a���� �a�e 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 �� �����i ����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 �����a �¯��i ��  ���e ��e �����a ���b�A�� �a ���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 �a�a�a �e��  �</w:t>
      </w:r>
      <w:r>
        <w:rPr/>
        <w:t>廡�� �</w:t>
      </w:r>
      <w:r>
        <w:rPr/>
        <w:t xml:space="preserve">e�a�e ���e�� �A��, �a �A���A�ᕡ  '��'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š �a�ỡ�� �g��  �����A�� �a�� �����a�� ���w���A�e �����a  �e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�a��i�e �a�󷡜a�e  �a�� �������᷁ �a��i ���bЁ�</w:t>
      </w:r>
      <w:r>
        <w:rPr/>
        <w:t>֔</w:t>
      </w:r>
      <w:r>
        <w:rPr/>
        <w:t>a.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a���i ���e�i �� ���e �w�b�� �ự�A �a�a �a��a�a  ���A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᷁ �</w:t>
      </w:r>
      <w:r>
        <w:rPr/>
        <w:t>a��e �e��  ���������a�i�� ��A���i �i�A �A��a. �a ��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 ���w�a�� �a�e ��� ���w�A�a �����a�� �a ���w�A�a  �a��i �a�w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b �a��a�� ��� �a�q�i �h�a �a ������ �a��i  ���aǥ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i�A 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 �a�󷡜e �e��ӡ  �a��a ѥ�a�� �w�b�a�� ����a�e 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, ���e �a��a�a �a�w�a�e �a�󕡊��i�e �������� �����a  �a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i �� ��e  ���w��i �a���� ���e ������ ��Ё�A�ᴡ �e�a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a ���i �����e  �a�󬗢����e �����i �i�A �E ���  �a��a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a�v���A �a�� �����e �A���A �é�A�� �a�i��  ́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�� �a��i  �a�w�a�v�a�a �����e �a���e  ́���i �b���w�a�a 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�a�w�a�e �a�q�A ���a���� �</w:t>
      </w:r>
      <w:r>
        <w:rPr/>
        <w:t>圷�</w:t>
      </w:r>
      <w:r>
        <w:rPr/>
        <w:t xml:space="preserve">e �a��a�i�� �����e  ���e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�wЖ�� ������  �b�a�� �� �w�a�� �����A�� ���b�A��a. ����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�i ���a���e �</w:t>
      </w:r>
      <w:r>
        <w:rPr/>
        <w:t>⻡ �</w:t>
      </w:r>
      <w:r>
        <w:rPr/>
        <w:t>g�A �i�e�E�a. ���i�i �a������  �i�</w:t>
      </w:r>
      <w:r>
        <w:rPr/>
        <w:t>鹢</w:t>
      </w:r>
      <w:r>
        <w:rPr/>
        <w:t>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w���i�e�A ������ ϡ������ �ŉ��� �a�A �a�e ñ����  ��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���e �a�e �����A �����e�a�� 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��A �a�󬗢��A ���e ������ Ё��� ��Ё�i ���e  ���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��a�i�� �a�i�i ��Ё�a�A �E �����i�� �� ���A  �a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i ϡ���a. �b �a�� �e���e �Ŭw ���e �����e  �s�����᷁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�a, ϡ�a�e ��� ���e�� ��e ���a�w�e  �a�a���i�� 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���Ё�� �e�a�e  ������ ������ ��a. ���� �����v���e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a�i�� ���b�e  �a�� �b����i �a���v��, ������ ����, 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 ɡ���� �w�e�i ɷЁ  ���e �����i�A�A �</w:t>
      </w:r>
      <w:r>
        <w:rPr/>
        <w:t>韡 ���</w:t>
      </w:r>
      <w:r>
        <w:rPr/>
        <w:t>a �A��a�a �a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Ё �a��e �a�a���A�� ���i���i  �p�e ���� ���A�� �� ���w �����a��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e �a���i ��Ё��ǡ���A ���a��a. ����e ���� �A��  ����� �</w:t>
      </w:r>
      <w:r>
        <w:rPr>
          <w:rtl w:val="true"/>
        </w:rPr>
        <w:t>׋</w:t>
      </w:r>
      <w:r>
        <w:rPr/>
        <w:t xml:space="preserve">q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Ё �a��a�i ���w�a�� ���v�� �����a�i�� Α�e�A�� ���a  �a��a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i�� ������ �����a���� ��á�i �a���A �E ����������  �a�v�a. 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A���A��  'ӱ'�a�� �����a�� 'ӱ'�A ��Ё �i��A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� ������  �E�w�� '��', �b  '�a��'���e �A���a �����a�e  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 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 �a��i �����a�� �a��i �a�w�a�e �� ���a��  ���a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i �A���a�e ���e�a���� �i��A�e �� �a���a ��  ����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���a����  �x�ᴡ �i �������a,  �����ⷥ ���b�a���a 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�e �a��  �b���� �����e �����A  �����a�a, ��á ���i  �����q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ᔁ�q�i �w���A �e ���e�� ������ �a�a�� �i���q�a �a��a 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e �b�w��e  �a���a���� ���e�����A�A�e �a�� �� ���i 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a�e ��e 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e �a�� �����ⷥ ���A�A ���e �����A�� �����i�� ���a  �i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 �w��� ������ⷥ  ��Ё�i ���a�e �a�A�A �����a�e ����� 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a�� �����e ���</w:t>
      </w:r>
      <w:r>
        <w:rPr/>
        <w:t>巁 ������ ���� ���鷁 ��</w:t>
      </w:r>
      <w:r>
        <w:rPr/>
        <w:t>a��  ���a�a,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i�A�A �a��e ��  ���a�a�� �A���� �b�����a, �a��a�e �� �a  ���b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h�i �e  �e��.. �a�� �e�� �����i�A�A ��Ё�i ���a���a 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a �� �i�i �q�����a �a�e ���A���a ���� ��Ё ���� �a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e�a�� �󕡝� ���b���a�a �����a 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i�e ����a���e �a���a �e�s�a��, ���a��a�i�i ���w�a��  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e ��Ё�i �����a  �e �i���a�� ��a �����ⷡ�� ���� �i��  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a �i ���a�� �j�e���a �� �A�w�i ��Ё ����a �i ���� ��i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�e �����A�� �e �i���a�� ���� ��Ё�a�� ���ẁ�� �a�a�e  �a�q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A�� �q�e ��w�e ����� �a��e (�a��a�a ���A��)'�����a', 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'�e ���q�a�� ��Ё�a�a�� ���w�a�V���e ���w �a��e (�a��a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)'�a�w�e�a'�a�e ���q�a�� ��Ё�a�a�� �e�a. �b ����A �i�a��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��͡�a�� ���e ���w ���A ���i�᷶�e �w�ⷥ ���w��  �a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i �a�e  ��a, �� �������� �����A�A �a��a�a �����i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 ���a�a ��  �a��i �����e�a�e ��a. ���� �� ��������  �a�󔁬w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eӡ '�a�󬗢�'���a�� ��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aá�i ���� ���� �g�a ���� ��� �������e, ���A  ����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u ���a����  ���e �a�󬗢��i �a��a�a  ���� ���a��, ���  �a�q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ɷЁ �����i ���� ���aǡ�e �a�󬗢��A�� ��� �A�ỡ�a  �i�e�E�a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ỡ�a �a��a Ѣ�e ���e  ���A�i ���a �A���� ���w�A �wз�i ���A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A ���� �a��  �a�󷡔a. �b �a��i �����e �����e ���A�e  �a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a�󬗢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a�󬗢��e  ��� ������ ��� ��ȁ�i  �a���� ���e�� �i  �i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g�a. �a�e �a�e �a���A�� ��? Ѣ�e �a�e �B�A�� ��i �a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�b�i �� �c�A.. �¯��e Ё���� �����e �i�a�a ����  ���a�a.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�� �B�A�� ������  ������ �e�Ŭ�A ��Ё�� ���b�� �e���i��A  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� �j�a�a �����e, ���i �a�󬗢��e ���q�a���� �e���a  ��a.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�i�� ���A�i ��Ё�a�� �ᶅ '���i�� ���e ���w'���e��  �����a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ӡ ���a�e ���e �a��, �a�� �����ⷡ�e �a�e�ⷡ�e (�a���A  �a�Aӡ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V���e) ������ �a��  �a���� �</w:t>
      </w:r>
      <w:r>
        <w:rPr/>
        <w:t>ዡ�</w:t>
      </w:r>
      <w:r>
        <w:rPr/>
        <w:t>A ͡�q�A�� ���a. �a�a�� 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�q�a�A �a���i �A��  ���� ������ ���i �i�a ���e ���e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a�i�A�A�e �a�� ��Ё�a��  ��a�� ��e �a�� �� ������ ��a.  �a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i �a�e '���a��'�A  �a�󬗢��� ���i�� ���a�� Ё�� ���a���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b ���a�� �a�󬗢��� �i�e�A�e�A �a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a�󬗢��e �����b�ⷡ �a�� ��� �aá�i ���a�� �i  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, ���e �a �aá�a �a��a�i ɷЁ�� �i��A�� ����e �A�ỡ��  ���i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a�w��, �a �a�A�e���a�� �A�w�e �����a�� �i ��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󬗢��� �����e  �� �a�� ���� �a  �a�A�a�� ���a�a �w�b  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�a �A�e ϩ���ⷥ  ���e ���i �a�󬗢��� ��a �e�q å�e�a�a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 ������ �a�󬗢��i ���i �� ���e���A �e�a�q �e�a�e  ��a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e��Ё�� �a���I ��e  �a�󬗢��� ӱ�i �b���� ��ǡ�� �����e 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a�w�a�v�a�� �i  ���a�� �a�� �a��a �a���� �w�i��  ���������e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����ⷡ�� ������ⷥ  ���A �a�w�a�a�� �</w:t>
      </w:r>
      <w:r>
        <w:rPr/>
        <w:t>锁 �</w:t>
      </w:r>
      <w:r>
        <w:rPr/>
        <w:t xml:space="preserve">e�E�a�e  �񷡔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w �a�� ���w�e �A���� ����i ��a�a�e �a��a�� ����  �� 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圷�</w:t>
      </w:r>
      <w:r>
        <w:rPr/>
        <w:t xml:space="preserve">e ���a���� �a��i�A�A�� �a ϡЁ�i ��ө �� 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i���E �a�� �a�w�a�� ��Ё �a�� �i�� �����A��  ���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� �g��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󬗢��� �b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���e  �a���b ����A ����Ж��  �a�󬗢��� �����i  ���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�a�e ���i  �a�󬗢��i�e ��� �b���� ��i �a���� ���e�� 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a 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w �a�󬗢��� �����i �i�� �a�e �a �a��e �a��a��  �w�b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s�bЖ�a�� �iЁ�� ���w�a�a. ����e �ᕡ�e �a�󬗢���  ����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i �����a�a,  ���i �i�� Ё�� �a�󬗢��i �i��i���e ��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Ё�i�A�e ��i �i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����a ��A �a�i �����i �a�� ���e ��a. �aá  �����a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a ���q�i ���h���a ��a�� ����� ���eӡ ���q�e  �q�b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������a.  �a���e ���q�e ���w�i �e�a�e ���� ���e�e  �a�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 �i�a�  ���e ��a �a��a��,  �����e �a�󬗢���e �����a  ���i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</w:t>
      </w:r>
      <w:r>
        <w:rPr/>
        <w:t>ᦅ�</w:t>
      </w:r>
      <w:r>
        <w:rPr/>
        <w:t>i�� �a�� �</w:t>
      </w:r>
      <w:r>
        <w:rPr/>
        <w:t>巁  �</w:t>
      </w:r>
      <w:r>
        <w:rPr/>
        <w:t xml:space="preserve">w��� �a�a�i ɷЁ �����i ����A  �i�a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󬗢��� �����i ���i�i �� ����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a�󬗢��� �b��a�� ���a���, ���� �����a �i��  ���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i�a�� �a�A �a�a�e �a�i�� �A���e �b ���ỡ�A  ����a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i ���e ��A  ���v�a. �a��a ���� �a�󬗢��� ���b�� ����i  Ж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e �a��i�� �������i ���sЁ�� �y �a�� ��ɷ��i �i�e�i  �� ����e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�e �b���e ���� "�����a"�a ��a�e ��a. ���e ������e  �a�e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ȁ�� �B�A�i �a���� ���� �����A '�a���a'�a ���� �a�� �g�e�a.  ���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e ����i  �a�󬗢��i�� �a�e �a���A��  �</w:t>
      </w:r>
      <w:r>
        <w:rPr/>
        <w:t>֔</w:t>
      </w:r>
      <w:r>
        <w:rPr/>
        <w:t xml:space="preserve">a�� ���w�a�e  �w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��� �e�a. �a���e  ���a�e ��e �����e �A���ⷥ ���A�a �a���a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 ���w  ��ⷥ ӱ�a�� �a�b �e  �A�ỡ ��</w:t>
      </w:r>
      <w:r>
        <w:rPr/>
        <w:t>១���</w:t>
      </w:r>
      <w:r>
        <w:rPr/>
        <w:t xml:space="preserve">a ���A  ���v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e ���i�� ���e ���w�A �a�a ��a�e�� �i�� ��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 ������  �a���e �a�󬗢��e ����a�A '���i�ᴡ'�e�a.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a �a�A�e�a�� �a�󷡜a�e �b���e �w�b�i �a�w�i �����a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a�� ӱ�i ����  �� �c�A ��, �A�a�a �a �����a �aá�i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 ���a�� �ᗥ�a�A ���i��� �xӥ ���A�a �A�ᴡ�e �e�a.  �a�e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a���� �����A�� �a��A�A�a��.. ������ �w���w�b�ⷥ  '���q'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w, �</w:t>
      </w:r>
      <w:r>
        <w:rPr/>
        <w:t>帗</w:t>
      </w:r>
      <w:r>
        <w:rPr/>
        <w:t xml:space="preserve">,  �w���w) �a�󬗢��e �bá�e  ���� ���e�a. ����A  ��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 �i�e�e �e��e �� ��e ���e ���� ���a�A��  �a�󬗢��� ��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A�e ���e�e ӱ�i  ���� ������ ���i�� ���a �e�a. �a���� 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�a  ���a�a �����a�A ��Ё �i�e�A�e  �a���i ��b�i �i���a�a  �A�w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ỡ��ө�� ���e�a�e �������� ��Ё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a�󬗢��e ���i�� ���i ���A�a ϩ�a�a�a. �a��e  ��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 ��������  �����A �ᗥ�a�A ������ �i�a��  �a�� ������ ��  �{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 ���e �a�󬗢��i��  �i���a �i, ���� �����a ���e ��e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���� ���e �a�󬗢��e �a�e ���A�A ���a ���a�e ���  ��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a �a�� �a���A �a�� ���w�� �����i �a���� ���e  �a�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 �e��  ���� �b���A�� �����a�A  ���w�a���� �e�a. ���a�q��  �A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á��, �</w:t>
      </w:r>
      <w:r>
        <w:rPr/>
        <w:t>刁�</w:t>
      </w:r>
      <w:r>
        <w:rPr/>
        <w:t>a á�a �a�i�� �ᖁ���v�a �j�a�v�a�a�e �a�e��  �e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�����e  ���a���� �w�A�q�i �a���a.  �a��a�e ����e ��e  �a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i �a�w�a�a �a���e �w�</w:t>
      </w:r>
      <w:r>
        <w:rPr>
          <w:rtl w:val="true"/>
        </w:rPr>
        <w:t>׷</w:t>
      </w:r>
      <w:r>
        <w:rPr/>
        <w:t>i �e�e�a�� �� �� ���i�a? �e��  �a�� 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 ���� �a��a�a ���a�e  ��ӡ�a �i �� ��e �a��a�a �a���a? �a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e�� �e�w�i  �a�a �a�󬗢��� ���i�� ����  �a�i�e �a��i �a�w�i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���i �x�� ���a�a  �</w:t>
      </w:r>
      <w:r>
        <w:rPr/>
        <w:t>ᝡ�� ����� ����</w:t>
      </w:r>
      <w:r>
        <w:rPr/>
        <w:t>i ������ ��Ё �w�b�i 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e �� ����  ���A�e �a�e�e�w�a�� ���� ���a�� ��w�e�a�e  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Ё�a �I ��a. �a��a �� �a���e �w�w�E ��  �a���a �w�w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ӱ�e �a�e�� ӱ���a �a��e �� ������ ���ᶥ���A ��e�a�e  �a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a. �a�a��  �a ��ҁ�A ��� �ᔁ�e  �a��a�a �a�a�a �� ���A�a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a�A ��w�A���i 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� �i�� �w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e�� �w�b��  ���� �A �b�b�� ��  ��� �a��a�i�� �w�b��  �a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A �a�a  �a��i �����e �w�� �i��� �i�a���a. ���e 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� ���� ��  ���e �a�󬗢��� �����A ��Ё �i��E�a. �a�󬗢��e  �x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e �����a��  �a���a�A ��͡�A�� ���� �����A�e ���s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a.  �a���e �a��a�i�� �a�󬗢��i  �����e �w��e �a�A  �a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a�a, �e�� �a�� ��e�� �a�a�a�e ��i ��Ё�a�e �E�a.  ���e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󬗢��� �a�q�i �</w:t>
      </w:r>
      <w:r>
        <w:rPr/>
        <w:t>苡 ��</w:t>
      </w:r>
      <w:r>
        <w:rPr/>
        <w:t>Ё �a��a�i�e �g�e �����i ϩ�a��  �a�a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a��e ���q�i �b���a�e ����� �x�� �a��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e �a��i �i���a�e ���a�A ��Ё �i�a���a.(�a���A ��ӥ  ��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â���e ��ⷡ�e ���� �a �����e 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�i �a�w�a�a�e  �a�󬗢��i ���a�e �� ���b���a. 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 ���e�A �a�󬗢��� �����a�e�� �a�bЁ ���a. �a���e  �ťb�a�A �a�e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{�e ���e�A�� �a��i �����a�e ���A �i ����e  ���A�a �i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�a. ���a  �a�󬗢��� �����i �� �{���g�e ��́�E ���e���a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�a��w�b�� ���e  �a��a�a�� �a�󬗢��� ���� �a�� �g�e�a�e 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e �a��A �����i  �� �a���a? �a���e �����e ���A�e �a�� 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e �w��  �a�a�� ��V���e ������ ��a  �� �E �a��a�a�e  �a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A�A ���i�� ���e  �a�󬗢��� �w�w �{�� ���a�a�� �ᗡ��e  ���i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� ���a. �a�a�e ����A ���e �a�󬗢��� ���</w:t>
      </w:r>
      <w:r>
        <w:rPr/>
        <w:t>巁 ����</w:t>
      </w:r>
      <w:r>
        <w:rPr/>
        <w:t>i  �a��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q�i ���aǡ�� �a�󬗢��A�A �����i ���� �</w:t>
      </w:r>
      <w:r>
        <w:rPr/>
        <w:t>ᝡ�</w:t>
      </w:r>
      <w:r>
        <w:rPr/>
        <w:t>e�A �s���i  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a�� �i��A�e  ��a. �a��a ���� ���� �i ��e  �a���e�w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�e �A���A�� ���v�i �� �a��a �a���� �w�b�i �i���a�e  ��a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��e ���w�e  �a��a�a �a���a �a�󬗢��� �a��a�i ɷЁ 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 ���aǥ�a�e ��a.  �a�a�� �a��a�� ���e���e�� ���A�ⷥ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��a�� �g�� �a�e  ��� �A�ỡ�� ���ⷥ �a���a ���� �i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 �񷡔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 ���a�a�e '�a�󬗢��� �a�q' �����A�� �a�󬗢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 �a�a �� �a�e�� Ё�ⷡ �� �i�a�� �� ���V�a. �x�e  ��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󬗢����</w:t>
      </w:r>
      <w:r>
        <w:rPr/>
        <w:t xml:space="preserve">a�e ������ ���w��  �x�� �����A ��a�� ���i����a ��i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i �������� �a�A �E�a. �b ���e�ⷥ �������e�a�a  '�w�e�� �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�a�u�� ���e�a�e  ��a. �a��a �a�󬗢��� ������ ��� �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e ����e ��ӡ�a �b�e�w�i ���i�� ���i ��a. �a  �e 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��q�i ��ǩ�� ��a��  �a�w���� ��ǩ �� ��e ��á�� ���{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���� ���e  �a�󬗢��A�E �a�e�q�� ���b�A(?)���� �����i Ё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󬗢��� �a��a��  �i�A ��i �������e �󷡔a. �a��a�� ��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 �a�w�i��  ���e �a��a�e �a�e�q ���e  �a�󬗢��� �a�q�i ��i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e �u���a �a �a�q�i ���e ��� �����e �� ��a�a  �g�� Ж�V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� �a�󷡜e  ������� �b�����a �ᔁ�e  �a��a�e ���w�i  �h�i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 . �a�󬗢��i ���q               II. �a�󬗢��� �a�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�a�󬗢��� �a���e�w�i ���aǱ  IV. �a�� �Ş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�e ���e �a��a�a  ���� ���a�A ��Ё��e �a��i ���aǡ�e  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a. �������a��a  �����A�i ���wЁ �a����  �a�� �� ���e  ��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 ������  �a�󬗢��i �a�w�a�e �w�� ���a. ����e ��s 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ɷ �a��i��  �s�i �� �a�w�a�e �eâ�ⷥ �a��a�w���a. �a�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 �� ��e  ���e ������ �a�󬗢��� ���i�� ���e ���A-���w��,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,  ������w-�i �a�w�a�a �a���a��i  �i���a�e �w�� �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w��a���e ���  �a�󬗢��i�� ���a�i ����-���i �a��A�� 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i-�i �a�w�a�a ������ �</w:t>
      </w:r>
      <w:r>
        <w:rPr/>
        <w:t>ᜁ���</w:t>
      </w:r>
      <w:r>
        <w:rPr/>
        <w:t>q�a�� �����i ���  �a��i 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e�a.  �a���� �������e �e��ӡ '��'  ���q�� �A�</w:t>
      </w:r>
      <w:r>
        <w:rPr>
          <w:rtl w:val="true"/>
        </w:rPr>
        <w:t>׸</w:t>
      </w:r>
      <w:r>
        <w:rPr/>
        <w:t>�</w:t>
      </w:r>
      <w:r>
        <w:rPr/>
        <w:t xml:space="preserve">, ���q,  �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ᣡ��, �b����, ϡ�����w�� �����e ��s�a�󬗢��� ���e ���A��  ҉�W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I �� ���a. �a��a �����e �eâ�a�� ��a ��  ��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w�A��, ���w�� ���e ������ �a�󬗢��i�A�E �i ��ӡ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eâ�� �a��a�w�e  ���� ���</w:t>
      </w:r>
      <w:r>
        <w:rPr/>
        <w:t>墅 �</w:t>
      </w:r>
      <w:r>
        <w:rPr/>
        <w:t xml:space="preserve">a��a�A ��Ё ЗЁ  ���e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� �����ⷥ  ������ �A�ỡ�A ���b�e  �a�ỡ �������a��a  ���b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i ���wЁ �e�q����a�� �a��i �i���a�a�e З�</w:t>
      </w:r>
      <w:r>
        <w:rPr/>
        <w:t>ᝡ �</w:t>
      </w:r>
      <w:r>
        <w:rPr/>
        <w:t>a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i�i�a��  ��Ж�� �a��b�a�� ����A�e ���i �������a��  �a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�a �b�w�a�e �a��a�i�� �� �g�v�a. �a�� �����e ́Ё  ����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�i�� ϳ�b�h�� ���A�A�� �������e �w ���q�e ���A�� �c�A  �E ��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A�� �����A  �b���A�� ���e �e���e �</w:t>
      </w:r>
      <w:r>
        <w:rPr/>
        <w:t>១�� ���</w:t>
      </w:r>
      <w:r>
        <w:rPr/>
        <w:t>a. �a���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a ���a�e ���b �ᗥ�a�A��e ������ �a��a�i�� ���a  �eâ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</w:t>
      </w:r>
      <w:r>
        <w:rPr/>
        <w:t>墅��</w:t>
      </w:r>
      <w:r>
        <w:rPr/>
        <w:t xml:space="preserve">a�� �e���a��  ���a�e ������ �i���a. �a��a ��ᕡ ��  �i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</w:t>
      </w:r>
      <w:r>
        <w:rPr/>
        <w:t>ᦅ�</w:t>
      </w:r>
      <w:r>
        <w:rPr/>
        <w:t>i�e �</w:t>
      </w:r>
      <w:r>
        <w:rPr/>
        <w:t>锁��  �</w:t>
      </w:r>
      <w:r>
        <w:rPr/>
        <w:t>a���e �����w��i ɷЁ �a��i �����a�� 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a. �a�����i �a���A�� �eâ�� �a��a�w�e �����e  �a��a�A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á���a�� ��s�A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a��e ����ӡ  ������, ��� �A�ỡ�i ���w�a�a  �a�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åЁ�����i ���b�a�e�� �a��i �a�w�a�e ��a, ��  �w��e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�w�h�e �a��a�a �A�e �����i ���� �g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e �a��a�a �A�e 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󷡜e ���eӡ  �������e �������A �i����a.  �a���a �i ��  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b�a��  �aЗ�i ��i ���� ����,  �w�w ϩ�a�e ����i �a�a���A  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a. Ѣ�e  �w���e �a��i ѩ�a �a���� �����a�e ����  З��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e �i��A �a�a �a�A �� �a���� �a��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i ���w�a�a ���� �e�a�A Ѣ�e �������A Ё��  ���a�e 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 �� ���e '���� �a��'(������ �a��), �� �a�a�e �a��i  ���w�a�� Ё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i�i �</w:t>
      </w:r>
      <w:r>
        <w:rPr/>
        <w:t>ᝡ ��</w:t>
      </w:r>
      <w:r>
        <w:rPr/>
        <w:t>Ё�A �a��a, �a �e���� �</w:t>
      </w:r>
      <w:r>
        <w:rPr/>
        <w:t>ᝡ �</w:t>
      </w:r>
      <w:r>
        <w:rPr/>
        <w:t>a���A �a�a  �</w:t>
      </w:r>
      <w:r>
        <w:rPr/>
        <w:t>帗�</w:t>
      </w:r>
      <w:r>
        <w:rPr/>
        <w:t>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ǡ�e �a��,  '���e�a��'(��� �a��), ����A ��  ������ �a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�a �� ��  �wȁ�� �a�� �</w:t>
      </w:r>
      <w:r>
        <w:rPr/>
        <w:t>ᝡ �</w:t>
      </w:r>
      <w:r>
        <w:rPr/>
        <w:t>a�� ���a �a�w�A�e ��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, �</w:t>
      </w:r>
      <w:r>
        <w:rPr/>
        <w:t>ᝡ�</w:t>
      </w:r>
      <w:r>
        <w:rPr/>
        <w:t xml:space="preserve">a  ���q�� ���A�e�� �a��  ����e�a. ���e  �a��a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A ���i �� ���e  �a�󬗢��� ���A�� �����a �i��a�� ���A �a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a�e �A�ỡ�i �i���i �� 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a��a�i�e ���e��  ��A �a�a �</w:t>
      </w:r>
      <w:r>
        <w:rPr/>
        <w:t>廡��</w:t>
      </w:r>
      <w:r>
        <w:rPr/>
        <w:t xml:space="preserve">w�e ��á�a�� ���a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 �a�w��i  �a���� ���e �Q����, �e���A ���e ���</w:t>
      </w:r>
      <w:r>
        <w:rPr/>
        <w:t>奡�</w:t>
      </w:r>
      <w:r>
        <w:rPr/>
        <w:t>a  �a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 ���e �a��a�i�i �g�� �i�e�i �� ���a. �a��a �����e  �w�b �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a�i�i �w�aЁ�� �e�A�a �a��a �a���� �a���� �����i  �a�� �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Ё�a�a��e �e�E�a.  �a�󉷦��i �a�� �</w:t>
      </w:r>
      <w:r>
        <w:rPr/>
        <w:t>巁 �</w:t>
      </w:r>
      <w:r>
        <w:rPr/>
        <w:t>a��i�e ���� �w��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 �����a�v�a. �B�A��a�� Ѣ�e ���a�� �����e �������a,  ���e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ɷЁ �e�� �q�i���a ���q ����Ё�v�a�e �i��� �a�a�v�i  �����a. 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i��e ��ӡ�a  ���</w:t>
      </w:r>
      <w:r>
        <w:rPr/>
        <w:t>奡�</w:t>
      </w:r>
      <w:r>
        <w:rPr/>
        <w:t>a �a���i �ᕩ�a���e ������ �a��á�A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 ��A���A  ��e�a�e �i ���� '�a�a���i'�� ���A�a �g�a���a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Ё �a���b�����e  Ё��Ё�� �{�� ��e ���e�� �b���A�����i  ���h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. ���e �w���e  �a�� �����A�A�a�� �a�i�� �a���� ���e �e����  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�|�a����  ���e�e �a�w��i ���w�a�a��  �e�a�e �񷡔a. �a��e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q��'���a �a��a�a ���a���i �⡢���� �a�q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a��A���� �a�i�i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��� �a�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a�a�� ��з���a. ���s�� �a���i �k�e �a�����i��  �i��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����  �a���q�i  ������ �i�����a. �a��a �a�e���� ���� ��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���i  �󯥵a���e �� ��e�ⷥ ���</w:t>
      </w:r>
      <w:r>
        <w:rPr/>
        <w:t>ዡ�</w:t>
      </w:r>
      <w:r>
        <w:rPr/>
        <w:t xml:space="preserve">a. ����A�e �a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a�a  �a ӱ�a��  ���������a�� �A��e ���i  �i�</w:t>
      </w:r>
      <w:r>
        <w:rPr/>
        <w:t>鹢 �</w:t>
      </w:r>
      <w:r>
        <w:rPr/>
        <w:t>a��a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�a������ �ẁ'�����A  ���A�e ���bЁ ��v�a.  �a��e �a�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b������ �A���A�� �a�w �e �a���b�a�a ���a�a �a�a�e  �����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i�</w:t>
      </w:r>
      <w:r>
        <w:rPr/>
        <w:t>鹢 �</w:t>
      </w:r>
      <w:r>
        <w:rPr/>
        <w:t>a�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{�� �w���� ��i ���w�a�e ��a�i�� �a�i���a. �i�</w:t>
      </w:r>
      <w:r>
        <w:rPr/>
        <w:t>鹢  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Ё �a������ ���b�e   ���� �e���a�� �b�w�e ���a�b�i �|�A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� ����  ������ �a���A ���a ��� ���e�A ӱ�e�a.  �a��a �e�e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</w:t>
      </w:r>
      <w:r>
        <w:rPr/>
        <w:t>a���� ���bЖ�a. �����i�e ������  ��e�i  �Aá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i�A�A ���w�i �a���A  �A�� �����i �a�a�e  �a���a  �a���A�</w:t>
      </w:r>
      <w:r>
        <w:rPr/>
        <w:t xml:space="preserve">ᦁ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w�� �a�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��� �����i ���w�a�e  �w�a�i��  �a�i���a. �����</w:t>
      </w:r>
      <w:r>
        <w:rPr/>
        <w:t>妁�� �</w:t>
      </w:r>
      <w:r>
        <w:rPr/>
        <w:t>b�i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e �a���i�i �q���a�A  �����a�a  ���������A �����i �a�a  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ӡ �a�e �a��i���a. �a��a  �b �e�a��,  �q���� �a��e�e �a�i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</w:t>
      </w:r>
      <w:r>
        <w:rPr/>
        <w:t>剷�� �</w:t>
      </w:r>
      <w:r>
        <w:rPr/>
        <w:t>A��   ���a. �a��� �a�w���A�A  ������ 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e�a.  �����A�e �a�����A, �e���e �i�</w:t>
      </w:r>
      <w:r>
        <w:rPr/>
        <w:t>鹢�</w:t>
      </w:r>
      <w:r>
        <w:rPr/>
        <w:t xml:space="preserve">A �ůs��a��   ����Ё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��qӡ �</w:t>
      </w:r>
      <w:r>
        <w:rPr/>
        <w:t>ᦁ�</w:t>
      </w:r>
      <w:r>
        <w:rPr/>
        <w:t>a�a �����i  �a���a�e ��a. �a ��  �������a�� 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i �aá���i  �</w:t>
      </w:r>
      <w:r>
        <w:rPr/>
        <w:t>ᦁ</w:t>
      </w:r>
      <w:r>
        <w:rPr/>
        <w:t xml:space="preserve">Ж�a��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</w:t>
      </w:r>
      <w:r>
        <w:rPr/>
        <w:t>e ��e �� ���w�� ���a�e ��a�� �i�a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 �A�� �a�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a�� ���  �����i�� ���񛁴� �a�i�i   ������ ���a. ���a�ⷥ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鹢 �</w:t>
      </w:r>
      <w:r>
        <w:rPr/>
        <w:t>a�i�� �ὢ ���A  ���e  �e������a. �b�� �i�� �����a �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a. �a�� �A���� �E  �a�i�i ������ ���a�� ���� �w�w  �a�e�A 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���a. �a��e �e����e�e �������a�a �A���i ������  ���� ���w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wȁ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i�</w:t>
      </w:r>
      <w:r>
        <w:rPr/>
        <w:t>鹢 ���</w:t>
      </w:r>
      <w:r>
        <w:rPr/>
        <w:t>a��a��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a�a�����a. ���i �� �a��a�� ���i ���a�� �A��,  ����Ōa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�</w:t>
      </w:r>
      <w:r>
        <w:rPr/>
        <w:t>巡�</w:t>
      </w:r>
      <w:r>
        <w:rPr/>
        <w:t>a. �a��a   ���i�i�e �A���i�� ����A�� ���a�a ���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�i �����a. �A�a�a ���� ���e ���a�� �i��a�e ���e  �����A�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i �� �a 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з 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    </w:t>
      </w:r>
      <w:r>
        <w:rPr/>
        <w:t>Home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</w:t>
      </w:r>
      <w:r>
        <w:rPr/>
        <w:t>q        End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��iϡ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1:��iϡ �x��  [ Load    G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2:��iϡ ����  [ Save    G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3:� �a�� ���� [ Restart G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4:� ��      [ Quit    G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: � �� (�e ǡ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����i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ǡ ���b�i ���a�� �� ( [�y] �a���a �a�� �w���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ỡ �i ��������:Enter/Return ���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ỡ �i ���</w:t>
      </w:r>
      <w:r>
        <w:rPr/>
        <w:t>ዡ</w:t>
      </w:r>
      <w:r>
        <w:rPr/>
        <w:t>:Esc (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��Ӂ�A�A ������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ᣡ�A ���b�E �����a�a�A ���e '�u! �a�a�a ���wЁ'  �����i 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��� ϩ�a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e,���� ��ӡ �����i 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a���(�e�i,�w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a�a��� �a��(������ �a�a, ���A�� ��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A�ⷥ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a �w�A�a �a�a�a�A �A�e ���a(����A Ж�ᓡ ���A �A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exec.bat , Config.sys 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a ������ �I �e�e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 ����Ё ���� �e�b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 �b �� : �a������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�� ���</w:t>
      </w:r>
      <w:r>
        <w:rPr/>
        <w:t>寡 ������ �</w:t>
      </w:r>
      <w:r>
        <w:rPr/>
        <w:t>b�� 2 �� 79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a�w : 032 - 344 -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埡�</w:t>
      </w:r>
      <w:r>
        <w:rPr/>
        <w:t>e ID : Aduccini , N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b:�a������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͡</w:t>
      </w:r>
      <w:r>
        <w:rPr/>
        <w:t>:���A�� �a�w 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��b��:�a������ Studio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opyright 1993 By Aduccini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�A���� ����w, ����w, �i, ā����, �����i ͡�q�e ���e �a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>b���e �A�b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program files, including still images, animations, texts,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game are copyrighted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�� �a���a���i ���e�a�� ��á�� �i�a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lease don't modif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