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MANS MULTILINGUAL Ver 0.2 4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HUMANS from \HUMANS\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 = E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E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SPA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ITA IT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FRE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ISK that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