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III   M    M   BBBBB    IIIII    SSSSS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   MM  MM   B    B     I      S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   M MM M   BBBBBB     I      SSSSS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   M    M   B    B     I          S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III   M    M   BBBBB    IIIII    SSSSS   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Oktober/November 1993 by Thomas Bau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Allgemeines                         Seit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Ben�tigte Hardware                  Seit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Ben�tigte Software                  Seit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Programmerkl�rung                   Seit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Programmstart                       Seit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Programmbedienung                   Seit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 Probleme und Sound                  Seit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 Info zur Sharewareversion           Seit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 Info zur Vollversion                Seit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. Info f�r Shareware H�ndler          Seit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. Sonstiges                           Seit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. Gesch�tzte Warenzeichen             Seit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i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. ALLGEME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wurde unter Turbo Pascal 7.0 entwickelt.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rwartete Probleme die beim Einsatz dieses Programmes auftre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n keine Haftung �bernommen werden. Das Programm wur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rdings auf mehreren Rechnern mit verschiedenen Konfigurat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estet und als fehlerfrei befun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s DOC-File gilt sowohl f�r die Sharewareversion als auch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Voll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BISS v5.5 besteht aus folgenden Datei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�   L�nge (Shareware)    �   L�nge (Vollversion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BISS55.EXE  �      77920 Bytes       �       77008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BISS55.DOC  �      20104 Bytes       �       20104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BISS55.GRA  �     136957 Bytes       �      135962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BISS55.SND  �     304998 Bytes       �      304998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     .TXT  �       1193 Bytes       �        1193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 .TXT  �       1748 Bytes       �        174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de Ver�nderung der oben genannten Dateien bzw. unerlaubte Kopi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Vollversion sind strengstens untersag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Sharewareversion darf nur komplett mit den oben genann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en kopier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das Programm auf einer Festplatte zu installieren, erzeug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te ein Verzeichnis und kopieren alle Dateien in die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ein Installationsprogramm wurde bewu�t verzichtet, da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isten Shareware H�ndler die Programme mit eige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Installroutinen' auslief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 BEN�TIGTE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BISS v5.5 setzt folgende Mindestkonfiguration vor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BM kompatibler Rech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1 Laufwerk (da w�hrend des Programmablaufs Daten nachgela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, ist es sinnvoll IMBISS v5.5 auf einer Festpla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installier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tandard VGA Graphikkar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indestens 300 Kbyte freien Spei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it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 BEN�TIGT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 Betriebssystem reicht MS-DOS ab Version 3.3 (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patibl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einem Start unter Windows 3.1 konnten keine Proble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stgestel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 PROGRAMMERKL�R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sind Besitzer einer Imbissbude und besitzen 10 DM Startkapi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ihrer Kasse. Ziel des Spieles ist es durch richt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lkulation beim Wareneinkauf bzw. Preiskalkulation beim Verk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s Kapital zu verme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ihren Wareneink�ufen und Preiskalkulationen m�ssen Sie mehr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ktoren ber�cksichti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emperat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ochentag bzw. Wochenende (Waren k�nnen nur an Wochentagen be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�h�ndler eingekauft werd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inkaufspreis der Wa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Verkaufspreis der Wa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 PROGRAMM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BISS v5.5 wird durch den Aufruf von IMBISS55.EXE gestart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beim Programmaufruf kein Parameter angegeben, so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sch nach einer Soundblaster kompatiblen Karte gesuch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diese (falls vorhanden) aktivi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Soundausgabe zu Unterdr�cken geben Sie bitte beim Programm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gende Parameter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_DIGI  um die Ausgabe von digitalen Samples zu unterdr�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_FM    um die Ausgabe von sogenannter FM Musik zu unterdr�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it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s Sie z.B. auf digitale Samples verzichten wollen, und nur 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k im Hintergrund h�ren wollen, so starten Sie IMBISS v5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gendermass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BISS55.EXE NO_DI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hten Sie darauf, da� sich das Programm IMBISS55.EXE be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start im gleichen Verzeichnis mit IMBISS55.GRA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BISS55.SND befi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Programmstart kann es zum Programmabbruch durch folg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hlermeldungen kom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ALSCHE(N) PARAMETER ANGEGEB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haben einen anderen Parameter als NO_DIGI oder NO_F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KANN GRAPHIC NICHT INITIALISIER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besitzen keine VGA Karte, IMBISS55.GRA befindet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im gleichen Verzeichnis mit IMBISS55.EXE oder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tzen zu wenig freien Spei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KANN SOUND NICHT INITIALISIER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BISS55.SND befindet sich nicht im gleichen Verzeichnis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BISS55.EXE oder Sie besitzen zu wenig freien Spei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KANN IMBISS55.HSC NICHT ANLEG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versucht beim Start die Highscore Liste zu Les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keine vorhanden, so wird versucht eine neue anzulegen.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ermeldung erhalten Sie dann, falls es nicht m�glich ist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IMBISS55.HSC anzulegen. (Vielleicht ist die Festpla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KANN IMBISS55.SAV NICHT ANLEG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versucht beim Start die Datei IMBISS55.SAV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en. Ist sie nicht vorhanden, so wird diese neu angele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Fehlermeldung erhalten Sie dann, falls es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glich ist die Datei anzul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hrend der Programmausf�hrung kann es zum Programmabbruch du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gende Fehlermeldung kom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EHLER BEI ZUGRIFF AUF EINE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Fehlermeldung erhalten Sie dann, falls beim Zugriff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ateien IMBISS55.SND, IMBISS55.GRA, IMBISS55.HSC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BISS55.SAV ein Fehler aufgetreten ist (z.B. zerst�rte Datei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iesem Fall installieren Sie bitte IMBISS v5.5 ne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it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 PROGRAMMBEDIEN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dem Programmstart erscheint das Men� von dem aus Sie ih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bissbude steuern (Fenster rechts). Zus�tzlich finden Si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m Men� Informationen zu ihren Waren (Fenster in der Mit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die Statusinformationen auf der linken Sei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wird komplett �ber die Tastatur gesteuert. Du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�tigung der jeweiligen Funktionstaste wird der entsprech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�punkt aufgerufen (nur im Fenster rechts angezeigte Men�punk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 aktiviert wer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nun eine kurze Erl�uterung zu den einzelnen Men�punk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1  EINK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ufen Sie hier ihre Waren beim Gro�h�ndler. Folgende Artik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en Sie im Angeb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dbeere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okorieg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enbi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gare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mbu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mmes F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en k�nnen nur an Wochentagen gekauft werden, und nur einmal 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. Kaufen Sie am Freitag gen�gend ein, damit Sie am Wochen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 leer dasteh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Einkauf erfolgt �ber ein Fenster, in dem alle wichti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en, wie Artikel Preis, Kassenstand und Lagerbest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ze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gebotene Ware                H�ndlerpreis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</w:t>
      </w:r>
      <w:r>
        <w:rPr/>
        <w:t>Ŀ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ion SCHOKOEIS kostet 23 Pfenni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ASSE: 10.00 DM              12                    000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assenbestand             �                  machen S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                 </w:t>
      </w:r>
      <w:r>
        <w:rPr/>
        <w:t>hier ih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                 </w:t>
      </w:r>
      <w:r>
        <w:rPr/>
        <w:t>Einga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agerbe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it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aben sind erlaubt von 0 bis 999. Ein Lagerbestand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hr als 999 St�ck ist nicht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2  Pre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zen Sie hier ihre Preise f�r den Ladenverkauf fest. Alle Pre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ssen in Pfennigen angegeben werden. Eingaben sind m�g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wischen 0 und 999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kein Preis angegeben und nur die ENTER Taste bet�tigt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der alte Preis (dieser steht hinter der Artikelbezeichnu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ammern) �ber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3  VERK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findet das eigentliche Geschehen statt, der Verkauf. Je n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eratur, Preiskalkulation und Angebot kaufen mehr oder weni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unden bei Ihnen 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Geschwindigkeit des Kaufvorgangs kann im Men� mit Hilfe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tasten eingestellt werden. N�heres hierzu finden Sie bei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l�uterungen zu den Sonderta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4  ANL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hlen Sie diesen Men�punkt, um eine kurze Anleitung zu 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5 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finden Sie solche Angaben, wie Autor, Versionsnumm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6  HIGH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finden Sie sie: die Elite aller Imbissbudenbesitz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zeigt werden der Name und der erzielte Wochenloh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7  SICH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haben die M�glichkeit den aktuellen Spielstand jederze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zuspeichern. Es k�nnen maximal 9 verschiedene Spielst�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legt werden. W�hlen Sie mit den Cursortasten UP und DOW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lle an der Sie ihr Spiel sichern wollen. Falls Sie es s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ers �berlegt haben, k�nnen Sie mit der ESC Taste ins Men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r�ckkehren ohne den Spielstand zu sich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it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8  L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einen alten Spielstand laden. Angezeigt werden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um, Spieldauer und aktueller Kassenbestand des gespeicher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elstandes. W�hlen Sie mit den Cursortasten UP und DOWN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elstand den Sie laden wollen. Mit ESC k�nnen Sie die Lade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re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9  NEU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hlen Sie diesen Men�punkt um ein neues Spiel zu starten. 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die Anzahl der Wochen ein, die Sie spielen wollen. Einga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d m�glich von 1-9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Woche beginnt immer am Montag, und endet am Sonnta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r Shareware Version ist die Spieldauer auf eine Wo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chr�n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10  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r Men�punkt beendet IMBISS v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NDERTA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ben den Funktionstasten werden noch einige Sondertaste benutz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 s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ursortasten Links(leiser)/Rechts(lauter), um die Lautst�rke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-Musik zu regulieren. Dies ist nat�rlich nur m�glich, wenn ih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hner �ber eine Soundblaster kompatible Soundkarte verf�gt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FM Ausgabe aktivier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ursortasten UP und DOWN um das Verkaufstempo zu regulier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Taste haben nur vom Hauptmen� aus eine Wirkung.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chwindigkeit kann von 1 (sehr schnell) - 5 (langsa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iert werden. Die aktuelle Geschwindigkeit wird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�fenster (rechts) hinter dem Men�punkt Verkauf angegeb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m Programmstart ist automatisch eine Geschwindigkeit von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SC Taste um den Ladenverkauf vorzeitig abzubrechen. 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iert nat�rlich nur, wenn der Men�punkt VERKAUF aktiv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it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. PROBLEME UND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wurde auf folgende Rechner getest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386SX 20 MHz mit Soundblaster 1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386SX 16 MHz mit Soundblaster 2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386DX 25 MHz mit Soundblaster Pro 2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386SX 20 MHz Notebook ohne Soundbl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486DX 66 MHz ohne Sound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keinem der aufgef�hrten Rechner, wurden Probleme festgestel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rdings kann keine Garantie �bernommen werden, da� das Progra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jedem Rechner lauff�hig ist (richtige K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ausgesetz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n auf irgendeinen Rechner Probleme auftreten, so schrei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mir bitte, mit Angabe der Rechnerkonfiguration (Ausdruck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, CONFIG.SYS, installierte Karten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verf�gt �ber eine Routine, die automatisch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blaster kompatible Karte erkennt. F�r die Zuverl�ssigke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r Prozedur kann ich keine Garantie �bernehmen. Sollte s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Start des Programmes der Rechner 'aufh�ngen' bzw. abst�rz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m�ssen Sie auf den Sound verzichten. Starten Sie hierzu IMBI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5.5 mit den Parametern NO_DIGI und NO_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weiteres Problem kann bei einem Soundblaster Pro auftre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der Soundblasterkarte mu� mit Hilfe von Jumpe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nummer, Portadresse und DMA (nur Soundblaster Pr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stellt werden, die Autodetectroutine erkennt aber nu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s 2,3,5,7 und setzt den DMA Kanal 1 vora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 also bei seinem Soundblaster Pro den Interrupt 10 gew�hlt h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zw. einen anderen DMA Kanal als 1 eingestellt hat, mu� entwe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konfigurieren (falls m�glich) oder auf Sound verzi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ie weit das Programm mit sogenannten Soundblaster kompatib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rten (Gravis Ultra etc.) zusammmenarbeitet konnte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estet werden. �ber Zuschriften bez�glich der Zusammenarbe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anderen Soundkarten w�rde ich mich sehr freu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it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. INFO ZUR SHAREWARE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s Programm wird als Shareware vertrieben, das hei�t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rfen das Programm jederzeit kopieren und an andere weiter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rdings m�ssen Sie sich nach einer Testphase entscheiden, o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das Programm auf ihrem PC ben�tzen wollen oder nicht.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dieses Programm dauerhaft auf ihren PC einsetzen, so sind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pflichtet sich bei mir registrieren zu las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enth�lt keine Warteschleifen oder sonst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ktionseinschr�nkungen, nur die Spieldauer ist auf eine Wo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chr�nkt. Dies reicht vollkommen aus um alle Funkt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Programmes zu te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Registrierung kostet 20 DM. Sie erhalten daf�r die Voll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n IMBISS v5.5. Die Spieldauerbeschr�nkung entf�llt 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�rli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sich bei mir registrieren zu lassen, drucken Sie bitte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gef�gten Bestellschein (BESTELL.TXT) aus, f�llen diesen a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schicken diesen mit einen 20 DM Schein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uer Thom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gerweg 1 Oberspechtr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4180 Loi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 keinen Drucker hat braucht nat�rlich nicht zu verzweifel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fach die Adresse auf einen Zettel schreiben, das Stichw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BISS v5.5 angeben und mit einem 20 DM Schein an obige Adres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o und Verpackung sind in der Registriergeb�hr bere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hal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wenigen Tagen erhalten Sie dann auf einer 5.25 Zoll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Vollversion von IMBISS v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ierungen aus dem Ausland sind nat�rlich auch m�glic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rdings m�ssen Sie dann das entsprechende R�ckporto beile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gen�gend Porto f�r eine 360 Kbyte Diskette beilegen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htung: Als W�hrung wird nur DM anerkann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it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. INFO ZUR VOLL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r Vollversion entf�llt die Einschr�nkung der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(Beschr�nkung der Spieldauer auf eine Woch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Gegensatz zur Shareware Version darf die Vollversion oh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laubnis des Autors nicht kopiert und weiter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t��e werden strafrechtlich verfol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. INFO F�R SHAREWARE H�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H�ndlern wird hiermit der Vertrieb der Shareware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n IMBISS v5.5 erlaubt, unter der Voraussetzung, da� alle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ite 2 aufgef�hrten Dateien enthalten s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Verbreitung auf CD ist erlaubt und nat�rlich auch erw�nsc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H�ndler die dieses Programm in ihren Katalog aufnehm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en mir dies durch ein kurzes Schreiben mitteilen, um Sie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k�nftigen Programmver�ffentlichungen zu ber�cksich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H�ndler die Interesse am Vertrieb der Vollversion ha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zen sich bitte mit mir in Verbindung. Adresse finden Sie 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e des DOC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. SONSTI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 es Fragen, Verbesserungvorschl�ge etc. geben, d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reiben Sie mir bitte. Adresse am Ende des DOC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it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. GESCH�TZTE WARENZEIC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urbo Pascal ist gesch�tztes Warenzeichen von Bor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S-DOS ist gesch�tztes Warenzeichen von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BM PC,XT, AT sind gesch�tzte Warenzeichen von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 Machines (IB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oundblaster ist gesch�tztes Warenzeichen von Creative La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uer Thom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gerweg 1  Oberspechtr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4180  Loi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.: 08732/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it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