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use the Colorado Spectrum Notebook Gam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n option when you run the program ("indycar /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