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S (Interactive Word Search) is developed and supported by Canal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Please direct any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racuse, NY 1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POLICY AND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granted a licence to distribute IWS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(not to exceed $10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WS is identified as shareware. A registration fee must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continued use after the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entire un-modified contents of the IWS101.EXE or IWS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is distributed including all copyright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You may remove the VENDOR.DOC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IWS directly to the end user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compress or re-compress th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y recurring problems or complaints ar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of Can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analRun reserves the right to revoke your licence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top distribution of I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If you decide to distribute IWS, please send me a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so I can place you on my mailing list for update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nalRun for any other vendor or sales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teractive Word Search  (I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IWS101.EXE or IWS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Games, educational, edutainment, word search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+ S&amp;H +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IBM PC MS/DOS v3.0 or higher. Works best with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GA. Supports mono or LCD. 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S101.EXE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101.ZIP  Interactive Word Search - find randomly hidd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presented with a puzzle containing a grid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ked to find words located somewhere within the grid.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ly generated from lists of related words which ar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vertically, or diagonally. They can be spe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reverse direction, and they can share common letters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both entertaining and educational. The hidden 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a list of states, capitals, countries, animals,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words, etc. Besides being brutally addictive, an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the Word Search game enhances the player's spelling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and word association skills. IWS incorporat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are very useful to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l played the Word Search game. The player is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ontaining a grid of letters and is asked to find word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in the grid. The puzzles in IWS are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ts of related words. The words can be oriented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or diagonally. They can be spelled in the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, and they can share common letters. IW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game for anyone to play. You can form teams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lock or you can play solitaire. It's fun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es are both entertaining and educational. The word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 from a list of states, capitals, countries,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spelling words, etc. The possibilities are endles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rutally addictive, and loads of fun, the Word Sear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player's spelling, word recognition, and word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IWS incorporates several features which are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- including a $5 registration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S is a graphically oriented Interactive Word Search game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BM PC or clone with DOS 3.0 or higher. It supports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and works best with a CGA, EGA,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Monochrome and LCD monitor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SHAREWARE FROM CANAL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lRun is marketing through shareware an investment and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 named SIM, The Simplified Investment Manager.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he securities and transactions in your portfolio, graphs a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history of portfolio value and gain, and tracks the 52 wee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each individual security. SIM will automatical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data from quote files produced by PRODIGY, COMPUSERVE, AMERIC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many others. Look for the file SIM300.EXE or SIM300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