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CHANGES TO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DDITIO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ople helped out at the last minute and deserve special 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SSISTANCE</w:t>
        <w:tab/>
        <w:t xml:space="preserve">   PROGRAMMING ASSISTANCE      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Fargo</w:t>
        <w:tab/>
        <w:tab/>
        <w:t xml:space="preserve"> Jay Patel</w:t>
        <w:tab/>
        <w:t xml:space="preserve">       Jim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 DeNardo</w:t>
        <w:tab/>
        <w:tab/>
        <w:tab/>
        <w:tab/>
        <w:t xml:space="preserve">      Hayato Ochi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RAM requirements to play Castles on you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with and with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</w:t>
        <w:tab/>
        <w:tab/>
        <w:tab/>
        <w:t>Without Music</w:t>
        <w:tab/>
        <w:tab/>
        <w:t>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</w:t>
        <w:tab/>
        <w:tab/>
        <w:tab/>
        <w:tab/>
        <w:t xml:space="preserve">    432K</w:t>
        <w:tab/>
        <w:tab/>
        <w:t xml:space="preserve">   443K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</w:t>
        <w:tab/>
        <w:tab/>
        <w:tab/>
        <w:tab/>
        <w:t xml:space="preserve">    363K</w:t>
        <w:tab/>
        <w:tab/>
        <w:t xml:space="preserve">   37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</w:t>
        <w:tab/>
        <w:tab/>
        <w:tab/>
        <w:tab/>
        <w:t xml:space="preserve">    493K</w:t>
        <w:tab/>
        <w:tab/>
        <w:t xml:space="preserve">   5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                    543K</w:t>
        <w:tab/>
        <w:tab/>
        <w:t xml:space="preserve">   555K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S command CHKDSK to check your system'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ATTL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troops are color-coded according to the size of the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ver             20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  <w:tab/>
        <w:tab/>
        <w:t xml:space="preserve">   50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  <w:tab/>
        <w:tab/>
        <w:t xml:space="preserve">  100 infa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ime to place any of your pieces is limited: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m quickly, the enemy will attack. When all pie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the battl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hange the placement of one of your deployed piec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r. However, if the battle has begun, you cannot change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wages in the manual are in error in several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 base wages for those worker types that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ers                L1.5/month per 20 digg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rymen</w:t>
        <w:tab/>
        <w:tab/>
        <w:t xml:space="preserve">    L1.5/month per 20 quarr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s</w:t>
        <w:tab/>
        <w:tab/>
        <w:t xml:space="preserve">    L1.5/month per 20 c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</w:t>
        <w:tab/>
        <w:tab/>
        <w:t xml:space="preserve">    L2/month per 20 infa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lso be noted that you must have food at your cast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; if you do not, many of your workers, archers, and infa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WHO IS THAT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disk restraints, we are unable to have the picture of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essenger screen for those players who have chosen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for Albion. If this seems discourteous, we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PECIAL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rulers of Albion who have successfully complet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stle campaign, save your final castle and send it to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t the address provided in the manual. You may w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