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, type BATS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Window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creen contains quick-start directions.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un INFO from the DOS prompt, or print BA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If BATS doesn't start, or if it crashe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atible sound card. Try adding "X" or "XX"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 X          to disable digital sound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XX         to disable all sound-c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the above problem or any others, please repo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Software Company at (408) 450-3022, or on CompuServe at 71460,2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