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emoving TSR's (such as mouse drivers) from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S version 5 or above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fter "himem.sys" or another memory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st resort, try disabling Sound Blaster support so th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will not be loaded (see command-line sound overr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s erratic, or there is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J] to adjust your joysti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tems should work with joysticks set to 'AUTO'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ement is still erratic, try either setting joysticks to 'FORCE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scan only port 1, or disabling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n't working correctly, or the game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-line sound card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Jetpack with one of th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0    -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1    -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2    -    Adlib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3    -   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nd Blaster or compatible card is not working in Jetpac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al variable BLAS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xx represents the address of the SoundBlaster/SB Pro.  For the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A210,A220,A230,A240,A250 or A260.  For the SB Pro, it'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20 or A240.  The default is A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 represents the IRQ number used by the SB/SB Pro.  For the SB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2, I5, or I7.  The default is I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represents the DMA channel used by the SB/SB Pro. 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0, D1, or D3.  The default is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continually locks up and you have a Sound Blaster,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ry disabling the digitized Sound Blaster samples by using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verride (Jetpack /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k should have come without the configuration file "JETPACK.CFG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olve the problems you are having, try erasing this file.  Jet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fig file based on your system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