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n's Labyrinth  version 2.0         *          Troubleshooting &amp; H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KEN'S LABYRINTH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THE G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n's Labyrinth is a 3D arcade game featuring high-res 256-color graphic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ic,  and digital sound effects.  Ken's Labyrinth consists of three epis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The Search for Spar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Sparky's Reve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Find the Way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GA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ut 1 megabyte of hard disk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suppor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oystick or Gravis Gamepad for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nd Blaster or Adlib card (great music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TO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 playing,  you need to run SETUP to tell the game what hardwa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.  Simply type "SETUP",  and go through the menu choices and selec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rdware from the lists of cho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If you play the game without running SETUP,  it should work fine, 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'll miss the music,  sound effects,  and high-res graph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ce you've run SETUP once,  you'll be able to start playing.  Type "KEN"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gin.  If the game does not start properly,  you probably have give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orrect piece of information in the SETUP program,  so type SETUP agai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edy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OUBLE 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SCREEN IS GARBLED:  Go into setup and set the graphics mode to 1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 should work properly on all video 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&amp; OS/2:  If you take a few precautions,  this game should work prope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Windows and OS/2.  To make it work,  we suggest that you d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in SETU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f you don't have a music card, turn sound effects OFF.  The metho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 uses to generate sound will probably crash under Windows and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Set the graphics mode to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GAME DOESN'T FUNCTION PROPERLY:  This game may be conflicting with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TSR's and memory managers you have in memory.  We suggest remo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SR's and memory managers from your AUTOEXEC.BAT and CONFIG.SY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rying again.  Or,  create a boot disk and start Ken's Labyrinth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oot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O OWNERS OF "STACKER" AND "SUPERSTOR":  If this game does not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perly on a compressed hard disk volume,  we recommend installing i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non-compressed drive (usually referred to as D:, E:, or F:).  Se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cker or SuperStor manual for instructions on doing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ate of the Planet Earth is in your hands. The scient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unity on the planet Zogar has been searching the univers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ien races capable of providing them with worthy entertainment.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rse, their entertainment consists of placing specimen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ien races together into a dangerous labyrinth. Some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remely intelligent, but were lacking in physical skills. 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re great warriors but lacked the intelligence needed to sol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ver traps invented by the Zogarians. In an attempt to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niverse clean, the planets containing races whose specim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ld not solve the labyrinth have had their molecular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nfigured into coal that fuels the stoves which make red je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Zogarians love on their bagels and toast. The Zogarians are l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infinitely evil (and ugly) creature simply named "Ken". You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d out more about him in episode th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cover of night the Zogarians traveled to earth and picked up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resentative of Earth's most intelligent beings. So, now they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t your dog Sparky. After thorough interrogation of Sparky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ogarians found out that dogs, in addition to being great compan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the universe's most highly intelligent beings and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ducting experiments on humans for years. While most of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eriments consisted of things like convincing humans to th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lls to them over and over again, the Zogarians nonetheless bec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arful of canine intelligence. Instead of testing Sparky, who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viously smart enough to escape their traps, they decided it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safer for them to merely lock him up and get his human "mast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eir experiments. Of course, that's you, isn't it? Now, they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retly brought you to Zogar and you're being tested on behalf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whole human race. You will be judged by your performanc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nger-filled labyrinth. So far, 26 civilizations have been tes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abyrinth, and 26 planets have become fuel for the jelly mak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ddition to having the fate of your planet in your hand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bably should also "Search for Sparky" while you're here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'll need him to finish the game. By the way, on top of the labyri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the spectators' box, where the leaders of the Zogar Imp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pire have been watching and they may sometimes shout insults down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list of the default keys used to control Ken's Labyri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change these choices by running "SETUP" and redefining the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 this,  remember what your new key choices 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           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 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 Arrow......Move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wn Arrow....Move BACK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ft Arrow....Turn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ght Arrow...Turn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ft Shift....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ght CTRL....STRAFE (walk sidewa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ft CTRL.....SH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1............Weapon 1 (red FIREBAL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2............Weapon 2 (green BOUNCY-BULLE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3............Weapon 3 (HEAT-SEEKING MISSI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ace.........ACTION KEY (Unlock/Open/Close/U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A"...........STAND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Z"...........STAND 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.........RAISE/LOWER STATUS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P"...........PAUS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M"...........MUTE GAME (Sound o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cape........SHOW MENU (load, save, quit, 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NGS YOU'LL FIND IN KEN'S LABYRI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JECTS THAT HELP YO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llets - You can get up to six bullet powers of each kind of bull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ore bullet powers you have, the more often you can sho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d jelly (red) - Just a simple straight-flying bull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uncy bullets (fireballs) - These bullets bounce off all w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you cannot normally walk thr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at Seeking Missiles - They seek out and destroy the enemie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; some enemies generate more heat than others and will attr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issiles better.  The missiles also hit with double p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ghtnings - You can get up to six lightnings.  The more light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, the farther each bullet will tra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ra Lives - You can get up to 4 extra lives.  When you die, the fl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es NOT reset.  However you do go back to the starting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no extra lives when you die, the game is ov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s - There both gold and silver keys.  The gold key unlocks gold do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silver key unlocks silver doors!  Both disappear afte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comp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fe bar - Near the top of the status bar there is a red life bar;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hole bar is red you are perfectly healthy. 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r turns completely white, you d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e - Gives you some lif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ls (meat and a glass) - Gives twice as much life as app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-aid kits - Gives twice as much life as me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ins - You can put these in soda or slot machines for a rew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ms - Worth several coins e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da Machines - Scattered around various boards.  After inser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in by pressing space bar next to one, you can pick and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object to buy.  It may be wise to save up coin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powerful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ot Machines - Scattered around various boards.  After inser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in by pressing space bar next to one, you may get 1 to 200 co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in; but if you lose, tough lu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gical items - These items last for about 30 seconds, then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appear.  If you have two of the same type of magical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e same time, then you will have 60 seconds of use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ee - 90 seconds of use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le potions - Hits monsters with more power every time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t, allows red and orange bullets to pass through w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you can't walk through and reduces the damage you ta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en potions - Reflects enemy bullets back at the enemy, dama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 as one of your red bullets wou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y cloak - Enemies and their bullets pass right through you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way to die with these is to fall down a ho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ue cloak - Enemies shrivel up and die upon your contac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 when you are wearing this clo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FEW QUICK H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ave the game often!  Then,  when you get zapped,  you can easily loa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 and continue from where you were previous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Avoid the FANS.   They quickly eat away at your life if you stand in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Don't walk into the holes,  especially the moving holes with the red ey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he 8-Balls are virtually impossible to shoot down.  Your best be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troying them is to lead them into ho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Frozen Ghosts - There are only two ways to destroy these beasts.  One i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hole, and the other - well you can figure it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Walking holes (holes with eyes in them) - Bullets pass right over them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way to destroy these critters is by leading them into a permanent ho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n other words, the only way to destroy a hole is to have the hole f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 a ho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Zorko - Repels heat-seekers and shoots fireballs almost consta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Other bosses - The final challenge!  Nobody knows who they are or what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k like.  All that we know is that to succeed in your mission, they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estroyed.  They are the bosses of levels 20 and 3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ing..........Ken Silver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vel Design.........Ken &amp; Andy Co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twork..............Future Crew,  Ken,  and Andy Co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ic................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Voice of Sparky"....Mark R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EPIC'S HOM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Exec-PC for all the latest Epic MegaGames releas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dates.  Sysop:  Bob Mah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14-789-4210 (2400 Bau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14-789-4630 (14.4K Dual H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pic's file are in the 'free files'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 'FFE' at the main menu (Files/Free/Ep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playing!  The crews at Epic MegaGames,  Future Crew, 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lvermans all hope you enjoy Ken's Labyrinth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