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especiales de Khur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ms usua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moverte, usa las direcciones del comps o sus for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eviadas, (N) (S) (E) (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a INVENTARIO o I para saber los objetos que lle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RAR o M, te dar la descripcin de la localidad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N, para empezar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/LOAD y RAMSAVE/RAMLOAD para grabar tu posici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y la memoria,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GER, DEJAR, PONER, QUITAR, para el manejo habit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INAR, es una de las rdenes ms fundamental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zona de la pantalla est dividida en tres partes.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superior izquierda albergan los grfico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dades. En la parte superior derecha hay un rectang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que se encuent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 reloj de arena, que indica el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s direcciones del comps, que estn representa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tro calaveras. Los dos pequeos circulos se refieren 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escaleras que suben o ba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a parte inferior, que es donde se encuentra el tex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ocal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ratamiento de los PSI's (Personajes Pseudointeligen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poco diferente a otras aventuras debido a la estru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 del programa. Para comunicarte con cualqui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debes teclear:  DECIR A NOMBREPERSONAJE ACCION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Decir a voz dame la cuch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vers NO DEBES teclear las comillas, aunque si qu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ponerlas ya que el parser lo identifica como espa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lguno de los personajes comienza a contarte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, recomiendo que pulses varias veces seguidas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que acabe. De esta forma tu trato con los PSI s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f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timo, decir que el parser no entiende el -LO 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erbos, ni los puntos, ni las comas. Aunque es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imentario, seguro que no ser un obstaculo pa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ero como t. Y esto es todo hasta aqu. Ahora ent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solada, mortecina y fra regin del valle somb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