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KINGDOM OF SYRE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BLASTER EFFECTS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ng this package to The Kingdom of Syree II, you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music and effects to augment an already pulse-pounding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simple.  Simply copy all the files to your Syre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ext, re-run the CONFIG.EXE program, choosing option 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specify which port and IRQ number your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(Factory default is Port 220, IRQ 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  You're ready to go back to Sheol in sound and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downloading this program.  We appreciate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ngdom of Syree II: Black Magic SoundBlaster Effects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s made possible by the talents of the people at Everla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nytime.  Everlasting Software can be reache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rite to Everlasting Software at 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verla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36196 Corsic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remont, CA  94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have a modem, we are currently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n Wildnet and UN'I.  Address correspondence to THOMAS HIMIN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three to five days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ngdom of Syree II: Black Magic EAP is made available to you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.  It is a highly recommended add-on package to the Syre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RC codes for each of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in the Syree II EAS package.  If any of the codes differ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eived, please be aware that you may have obtained a conta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  A clean copy may be obtained from Ever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CR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FMDRV.COM   21ece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ank you for your patro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la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YRE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S IS - NO WARRENT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rlasting Software makes no warranties, either expressed or implie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pect to the software provided or the program described in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umentation provided, their quality, performance, merchantability,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tness for any particular purpose.  The programs are sold "AS IS". 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ire risk as to their quality and performance is with the user.  In 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nt will Everlasting Software be liable for direct, indirect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cidental, or consequential damages resulting from any defect 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even if Everlasting Software has been advised of the possibil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 such damage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