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er's Notes of 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for this game came mainly from playing Civilization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play Empire (On my computer, Empire didn't clear the screen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ver what was already on it whenever the screen changed).  Both h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 (in my eyes), so I decided to try wri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aspects of each.  Here are some of the things I got from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scientific achievements.  It is useful to show that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-age nation cannot produce stealth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cities as industrial and scientific centers, as well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enters.  The problem with Empire's handing of cities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ny sectors to accomplish the task that one city can do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updates.  A player is given as much time per turn as he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one year can be played in a turn.  At the beginning, the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mp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cal growth.  In Civilization, your technological adv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ly upon what you've discovered, and any shaded of grey ar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rn world, the scientific discoveries between each side ar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but NATO holds a huge technological edge over the Warsaw 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player.  I like being able to do real diplomacy an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minerals.  It is nice to trace the production of weapons from 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to the finished product.  It may seem tedious to make sure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to make metal and enough metal to make whatever you're making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being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avans.  Civilization treats trade very abstractly, and once a cara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mpleted a trip, you have a trade route.  In Empire, you have to t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for items as they move around.  In Kings, I have made caravans 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and unload in cities, so they can transpor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.  I have been a wargamer for quite some time now, and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 in Civilization's handling of battle.  I slow down the ti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ar periods (any time two nations are enemies) to one mon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per turn.  Also, units are given strength values, which must b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before the unit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and recruits.  Recruits are really military unit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very well.  They can be unloaded in a city to add recruits to that ci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ks.  When a unit is produced, it will get its manpower from the rec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barracks.  If their are not enough there, and if the 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, it will draft city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.  Military units are supplied by the nearest base or city withi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.  If there is none, the unit is eliminated.  Ships out of por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follow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not run terribly slowly on anyone's computer.  I am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 386SX, and the only thing that takes a while is creating a new worl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it on Turbo Pascal version 6.0, and was able to run nearly all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into the 284k that turbo gives you to ru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upgrades I am consid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ing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ing mouse controls (I think the keyboard works fine, but if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ant the mouse, I'll put it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lowing more than f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riting some scenarios (sugestions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re are no bugs.  If you come across any, PLEASE#3$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these or other possibilities are welcome. 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LPHIN@TAU.CLAREMONT.EDU on the internet.  Also, since this is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ogram, donations would allow me to free up some of my tim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.  My hom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y Dolp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288 Entreke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Diego, CA 9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