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Catalog: 3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, from Flogsoli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W. Ceda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ka, OK  7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ter 2: King of the Galaxy: A great VGA video/ adven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/ strategy game.  In the seque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ter, you must collect 25 disks by solving 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ing puzzles on the planet Eccader.  Great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eaturing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ris: VGA, a great Tetris game.  Fourtris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onus blocks, vertical vanishing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Be warned, it's VERY addic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Maker 1.1: Design great ANSI graphic scree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utility.  Easy-to-use and grea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ul title screens and even BBS menu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e: EGA text adventure game featuring a video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at plays like "break-out".  You mus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stery of the vanished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Force: An ANSI-graphics text adventure g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Force has entered the Mystic Realm.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way to stop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l music measures with music notes in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video game.  Features Boss-screen,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and lots more. Also support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ter 1: The Tasks of Honor: The original 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ter, in 256 color VGA.  Help lexter solve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nor.  This game, like the sequel,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tles may be ordered directly from Flogsoli Game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each.  Or, call Flogsoli's Crypt BBS at 405-889-52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or free.  The BBS hours are from Midn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8 A.M.  Do NOT call during other hours.  The BB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uring the first 8 hours of the morning, and it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