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˻ɻ     ����˻ ������˻�������˻ ����˻ �˻ ������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ʼ̹    ������λ������ι�������ι������λ�ι �������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ι      ̹    ��μ��ι�ι   ȼ���ι  ȼ��μ��ι�ι     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ι      ̹    �ι  �ι�ι      ��ι    �ι  �ι�ι     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˻ ̹    �ι  �ι�ι      ������˻�ι  �ι�ι     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ʼ ̹    �ι  �ι�ι ��˻ ������ι�ι  �ι�ι     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ι      ̹    ��λ��ι�ι ��ι     ��ι��λ��ι�ι     ̹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ι      ����˻������μ������ι�������μ������μ���˻�����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ʼ      ����ʼ ����ʼ ������ʼ������ʼ  ����ʼ ���ʼ������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 xml:space="preserve">PRODUCTION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/O Michael Tate, P.O. Box 96,  Lane OK, 7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ing address: Rob Lovelace, P.O. Box 172, Durant OK, 74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oftware Catalog: Released 02-0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 of this release date, our selection is limite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ng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ABOUT FLOGSOLI PROD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ur software products are in two categories: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-Shareware (Registered).  Many of the Shareware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produce will be lesser version of our Register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some cases, only one or the other (Shareware/Register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 available.  A minimum order of $15 is required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ed game, or 3 $5 Shareware games. Each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alog is marked with a price and type.  Any program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ware can be distributed freely.  Those marked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NOT be distributed, and are available only from Flog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uctions' authorized distributor, Rob Lovelace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SIRIS-SE BBS which is online at (405) 920-0155. 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ware products are available free on OSIRIS-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</w:t>
      </w:r>
      <w:r>
        <w:rPr/>
        <w:t>ORDERING FROM FLOGSOLI PROD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may have noticed two completely different addr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top of this catalog.  All direct ordering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Rob Lovelace at P.O. Box 172, Durant, OK, 74702, wit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money orders payable to MIKE SNY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're currently using a shareware Flogsoli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received free (from a BBS, a friend, etc.) and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inue using it, we would appreciate a $5 don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ep us in business.  Send donations directly to Flog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uctions, C/O Mike Tate, P.O. Box 96, Lane, OK, 74555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ecks or money orders payable to MIKE 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ͼ LEXTER: Video/Challenge game by Mike Snyder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REGISTERED VERSION: $15   SHAREWARE VERSION: $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exter is a video game with emphasis on puzzle-sol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ategy.  By moving blocks, destroying blocks,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appling hook, Lexter can manipulate his surrou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empt to reach the end of each stage.  Included i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 (for continuing a game later) a Top-5 scores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eps track of your best scores, a boss screen that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on request so it looks as if you're working, and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play.  (Shareware version has only 6 levels and no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creen feature).  Lexter requires VGA for th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ware: This game can be very addicting! 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ers be prepared to spend many hours (probably 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ware version) to solve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TES: Video game by Mike Snyder:  SHAREWARE-ONLY: $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Notes, musical notes of different lengths (tim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 across the screen.  Your duty is to pick a music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place the note.  No musical ability is necessa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, as everything you need to know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ructions.  How much can you score in this strategy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ch measure can only contain a fixed amount of "beat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re notes you fit into a measure, the more poi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.  As each measure is filled, it's replaced by a new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sure.  There are 8 selectable speed difficul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tes requires EGA for the graphics, and a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al.  Features include a high-score section, and a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for fooling any unwanted onlo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 xml:space="preserve">SPORE: Video game and Adventure by Mike Snyder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</w:t>
      </w:r>
      <w:r>
        <w:rPr/>
        <w:t xml:space="preserve">SHAREWARE VERSION ONLY: $5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ony of pioneers on the planet Spore is miss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ve been sent to investigate.  Explore the pla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 "adventure" mode, looking for clues as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colonists.  You type commands such as PICK UP THE R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hings done.  Then in the "action" mode (16 levels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ust destroy energy barriers that exist 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ght in the adventure section. (Plays similar to "Breako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move back and forth between the two m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ventur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ore requires EGA for the graphics ("action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IC-MAKER: Ansi Graphic Design utility by Mike Sny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ͻ SHAREWARE VERSION ONLY: $5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es your PC support ansi graphics?  If so, PicMa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VERY handy program to have around.  Using an on-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or, you can create colorful screens for nearly any 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menu screens, program title screens, start-up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boot your computer -- almost anything!  By genera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ape codes, PicMaker creates an ASCII TEXT FILE!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Ed at the DOS prompt just like a normal ascii tex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creens you make with PicMaker show up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igned them!  No advanced graphic card is required -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driver you may already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ok for more Flogsoli Productions Software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on, and remember that the OSIRIS-SE BBS will proba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place it will be!  BBS# is (405) 920-0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ING SOON: � ROBOPHOB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designer plague has been released on StarPoint Va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ost important space port in the galaxy.  Once a th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rt where humans and robots worked together, Vall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troyed in an internal war waged by the infected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are Android PX-047, also known as Cool-Dagger. 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to save Vallion, become a hero, and find out why the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ool-D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