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ͻ   ������ͻ�ͻ   �ͻ���������ͻ������ͻ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   � ����</w:t>
      </w:r>
      <w:r>
        <w:rPr/>
        <w:t>ͼ� Ȼ ɼ ����ͻ ���ͼ� ����ͼ��ͻ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   � �</w:t>
      </w:r>
      <w:r>
        <w:rPr/>
        <w:t>ͻ   Ȼ �ͼ ɼ    � �    � ��ͻ  ��ͼ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   � �</w:t>
      </w:r>
      <w:r>
        <w:rPr/>
        <w:t>ͼ   ɼ �ͻ Ȼ    � �    � ��ͼ  � ɻ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�</w:t>
      </w:r>
      <w:r>
        <w:rPr/>
        <w:t>ͻ� ����ͻ� ɼ Ȼ �    � �    � ����ͻ� �Ȼ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ͼ������ͼ�ͼ   �ͼ    �ͼ    ������ͼ�ͼ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 VGA Video/Challen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product of Flogsoli Productions,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SIRIS-SE BBS, (405) 920-0155  Rob Lovelace,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REGISTERED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the full version of LEXTER,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evels.  DO NOT distribute this game.  It is NOT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re.  If you enjoy this game, stay in tou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SIRIS-SE BBS for the latest from Flogsoli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</w:t>
      </w:r>
      <w:r>
        <w:rPr/>
        <w:t>The 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ng, Long ago, in a kingdom that nobody rememb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ved a royal family like no other.  When a new king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s father's place, he would be given an honorary ti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ngdom saw such rulers as Edward the Great, James the Adeq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mmy the Wise, and Poindexter the Loser.  The title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 the villagers, after observing the new king's ab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lving the Tasks of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are Lexter, the newest king of the forgotten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it is time for the Great Test.  You must survive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 Honor!  The farther you can get, the better your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.  Prepare for the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The Contr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keyboard is used exclusively to control Lexter.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row keys will move him one square in the direction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space bar is used to activate his special ite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grappling hook, the block-breaker, and the power mit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these three things, Lexter can manipula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bjects in his path, as explained below.  During game pl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neuver Lexter into a situation he cannot comple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&lt;ESC&gt; escape key.  This will automatically "kill" hi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 also be killed by stepping on land mines, or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s, as explained later.  The game will revert 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 when he dies, unless you press &lt;enter&gt; while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arkles are around him, which bypasse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The Special I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appling 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y throwing the grappling hook, Lexter can pull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certain type of block.  When the space bar is press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matically tries to throw the grappling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-Bre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en Lexter is facing toward a second type of block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n break the block, opening a path where the block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wer M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en facing the third type of special block,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ll darken its color.  This means Lexter has grab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ock, and is ready to move it.  When the bloc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or, use one of the four arrow keys to mov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ection, except backwards -- he cannot pull them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rabs a block he didn't mean to, or cannot move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the space bar again to un-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</w:t>
      </w:r>
      <w:r>
        <w:rPr/>
        <w:t>The Time Lim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re is a preset maximum moves value set for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ch time Lexter moves to a new square, or successfu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e of his items, a move is counted.  Things such as t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ing then unselecting a block, and throwing the gra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ok at nothing don't count as moves.  Lexter will di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S counter reaches zero and he hasn't reached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quare (marked 'E').  It may be possible to complete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less moves that you are given.  IF you can do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imum moves for the room will be doubled (or tripled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, depending on how many moves remain) and added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leting with 0 moves left = 1*Score, 1 move left = 2*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</w:t>
      </w:r>
      <w:r>
        <w:rPr/>
        <w:t>Obstac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exter can not walk over things such as fences, t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ks.  He must also be careful of hidden land m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visible.  a MINES counter will tell how many mines Lex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nding by.  It counts only mines directly up, down, 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ght of him.  It can be particularly helpful if you mak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owing mine locations in rooms that keep blowing you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so, you cannot use the Power Mitt to push block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d mine, which can also help you discover their loca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om with an obvious direct path to the exit squar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kely covered in l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</w:t>
      </w:r>
      <w:r>
        <w:rPr/>
        <w:t>Password Ent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t the beginning of each level, you will be given a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d, which will automatically put you in the level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s given.  Write down the passwords so you can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 later.  Pay close attention, though, so you don't mi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 and accidentally write down 'X' instead of 'K'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ome special passwords are RESTART- to begin the gave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RUCT- to view this instruction manual, and CATALOG-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catalog file (telling about other Flogsoli product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ould be included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begin the game, press &lt;enter&gt; at the password promp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t the game, press the &lt;ESC&gt; escape key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</w:t>
      </w:r>
      <w:r>
        <w:rPr/>
        <w:t>Los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en Lexter dies (runs out of moves, hits a mine, 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&lt;ESC&gt; key), death sparkles will surround him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ge about the cause of death.  If you press &lt;enter&gt;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t time, you will automatically begin the stage again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wait, the title screen will appear,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gh score (ranking in the top 5), you will be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r name, and the Password prompt will appear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nter&gt; key will let you continue -- in fact, you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rt over at the beginning unless you just start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thout a password, or you type RESTART at the password 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n you press &lt;ESC&gt; at the password prompt to exi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top 5 scores will be saved.  Each time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ssword or restart the game, your score is reset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 continue to build onto your previous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Winn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have won when you complete the final level. 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 the Shareware version, there are only 6 stages.  P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Registered version will have many, many more stage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th, which greatly increases the difficulty (and the fu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bject of the Shareware version is to make it through tho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vels, while the object of the Registered version i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end and become Lexter the Immor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nning is only the first step.  IF you make it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stages, you can begin to search for shortcuts in each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 all stages can be completed in less moves, but som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e how big a score you can get by starting at st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Sound Effects/Title Mus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exter plays through the PC speaker.  When the game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nd effects and music are on.  Press the &lt;F5&gt;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uring the game to toggle this setting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 hope you find Lexter entertaining as well as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