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ER L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AIL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This copy of Loader Larry is for a Singl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Site License. It my not be distributed b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any BBS or Vendor without authorizat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from Soleau Software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Loadlar.ov1  Loadlar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adlar.ov3  Loadlar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adlar.jft  Loadlar1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ER LARRY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ry Lontrose has lived his whole life in Long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his father and grandfather before him, 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only factory in town.  Generations of Lontr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worked hard for the factory, yet nobody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(except his Aunt Mable who eventually be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ior Vice President during the 1930's) has ever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oted from the loading docks where most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ut to work.  Larry however has bigger pl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self.  As a boy, he was told by his parent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achieve anything if he worked hard enough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to make something of himself, he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overtime on the night shift to impres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 supe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night Larry toils away until the early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exactly six o'clock every sunrise,  the Long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rch tower bells ring telling Larry his n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ver.  Being very tired and exhausted from the la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always finds himself each morning in a ro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doors always seem impossible to reac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other employees just leav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objects strewn around the room.  Can you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ry reach the doorways in each room, so he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and get some much needed re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out as a part-time loader, Larry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ft the boxes and move them to strategic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elp him reach the exit doors.  He can jump up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feet which is about the size of the boxes he can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objects Larry can use to make his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in eac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ll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el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oden B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ES:  Larry can carry and jump with boxes and 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where there is an empty spac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LOONS:  Larry can jump and push balloons right, left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can walk on top of balloons and can place bo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. If he is not holding boxes, he can get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alloon and jump up and grab a ride upwar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lloon has a clear path above it. Ballo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integrate if pushed into Generators. H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NT while riding ball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DDERS:  If Larry can reach a ladder then it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s inventory. He can use a ladder at any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the &lt;L&gt;adder key.  The ladder will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wards as high as it can reach, and Larry can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 and jump off it at any point.  He can also use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last through walls whil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NT:  If Larry can reach the dynamite, then it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his inventory.  If he is not holding a box,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he TNT to blast through a wall.  TN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against any other objects including Steel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can use the TNT while on a La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LLS:  These can be blown up by using T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EL WALLS:  These are indestr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:  If Larry can reach the Switch, then all the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ors will be turned off and they will v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S:  These Generators are very dangerous if Larry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. They will make balloons pop if they a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them. Boxes can be placed on top of them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rry avoid the deadly voltage. They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Larry can reach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ODEN BRIDGES:  If Larry walks directly across one of the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rumble and vanish from the room. He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xes on them to help keep them intact if 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DOOR:  This is Larry's final objective for eac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ry is hoping to be promoted from his present jo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-time Loader... can you help him solve all 40 room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Key definitions are shown on the screen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:     -&gt;  Move Lar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  Move Lar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 Larry Jum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 Larry Drop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adder      Larry puts up ladder if he has it in hi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&gt;nt         Larry uses TNT if he has it in hi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ew Puzzle  Select New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&gt;gain       Try Same Puzz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J&gt;ob         Show Larry's Job Descri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ound      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?&gt;          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&gt;uit        Quits Loader L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s to all the puzzle rooms have been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. By pressing the &lt;?&gt; key, you can see Larry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.  There can be many ways to solve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BS / PUZZLE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uzzle Room has puzzle points if it is solv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zzle Points determine Larry's Job Status. This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has 40 puzzle rooms to solve.  If you can sol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m, Larry will be promoted 12 times until h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ident of the comp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Loader Larry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O L E A U    S O F T W A R E   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eau Software creates a wide variety of problem sol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give hours of fun, challenging, enjoyment.  We have ar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y, board, word and maze games.  Designed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 of difficulty, new users can quickly master a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ives and then progress at their own speed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complexities and strategies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10 other Soleau Software games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Soft.doc file provided with this game. If you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addressed stamped envelope, we will send you our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all our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t Soleau Software thank you for your support and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inue to enjoy this as well as our many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our name on Retail Racks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