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 xml:space="preserve">۰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۱���۱���۱���۱۱���۱۱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۱��۱۱�۱۱���۱۱�۱۱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۱�۱۱���۱۱���۱���۱۱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۱���۱۱�۱۱���۱۱۱�۱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۱���۱۱�۱���۱۱۱�۱۱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AC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(c) by Magn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Mactris handelt es sich um ein Geschicklichkeitsspiel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abfallende Bl�cke so angeordnet werden, da� eine ununterbroch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 von Steinen ensteht. Diese Linie wird dann aus de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ernt, und gibt somit den Platz f�r weitere herunterfa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ine frei. Das Spiel ist beendet, sobald der Blockhaufen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feldende erreicht. Das Ziel des Spieles ist es, eine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he Punktezahl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tor gibt keine Garantien irgendwelcher Art, weder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impliziert, einschlie�lich unbegrenzt aller Garantien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barkeit und/oder Nichtverwendbarkeit f�r irgendeinen Zw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tor �bernimmt keine Verpflichtungen f�r den Gebrauchswer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�ber den Kaufpreis dieser Software hin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keinen Umst�nden ist der Autor haftbar f�r jedwede Folge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�lich entgangener Gewinne und Verm�gensverluste, oder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barer und unmittelbarerSch�den, die durch den Gebrau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und ihrer begleitenden Dokumentationen entst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ilt auch dann, wenn der Autor �ber die M�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 unterrichtet war od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gn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Der A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shinweis und das Sharewar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wird als SHAREWARE vertrieben. Bei diese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as Programm kostenfrei (h�chtens Kopiergeb�hr) an je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bige Person weitergegeben. Diese darf die Software einen ge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raum voll Nutzen, und das komplette Programm auch an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ben. Nach Ablauf einer Zeitspanne l��t sich 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bei dem Autor f�r eine festgelegte Geb�hr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erh�lt eine Vollversion, oder er l�sch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rsteres der Fall, so darf diese Vollversion NICHT mehr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 werden, und ist nur f�r den eigenen, privaten gebrau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mmt. Alle Zuwiderhandlungen sind in diesem Fall illega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weiteren d�rfen das Programm und die beilieg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iner Weise ver�ndert oder mod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orliegende Programm Mactris darf ZWEI WOCHEN frei 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 Nach Ablauf dieser Frist wird eine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�hr von 20.--DM erhoben, die mir bitte per Post �bermitt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llversion ohne Registrierhinweise erhalten Sie dann in ku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ster Zeit. Ein entsprechendes Beispielformular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verzeichnis. Es kann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mactris.reg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druckt werden (Sofern ein Drucker vorhan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iel ben�tigt eine Minimalkonfiguration von mindestens 2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 MS-DOS ab Version 5.0. Sind diese nicht vorhanden, so kann es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m passieren, da� das Programm mitten unter dem Spiel abb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OS zur�ckkehrt, und eine entsprechende Fehlermeldung ausgib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der Fall, sollten sie m�glichst einige TSR-Programme entfer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so den Speicher frei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�ber hinaus ist mindestens eine MCGA Grafikkarte n�tig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us 320x200x256 benutzt. Jede VGA-Karte kann in dies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M�glichkeit sollte das Programm auf einer Festplatt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ist aber auch von Diskette aus star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selbst ist ab einem 286 lauff�hig. Ist wird aber dr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ohlen, dazu mindestens einen 386 mit 16 MHZ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Tests hat sich herausgestellt, da� einige Grafikkarten bei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en (Ein-/Ausblenden usw) das Bild flackern lassen, oder we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kte auf dem Bildschirm darstellen. Dies liegt oft an nicht hund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ntig kompatiblen Grafikkarten. Dies tritt h�ufig bei �lt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onderen Grafikprozessoren auf. Leider gibt es bis jetzt keine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 Sie das Programm installiert haben, k�nnen Sie es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&lt;mactris&gt; + RETURN-Taste starten. Optional k�nnen au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Parameter belieb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_intro : Der Vorspann wird weggelassen, und da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 wird sofort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hl     : Hier kann eine Zahl 1-255 eingegeben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nn die Gechwindigkeit f�r Fensteroper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m Vorspann und weiteren Funktionen beeinflu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reingestellt ist 40. Um so niedriger di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mso h�her die Ausf�hrgeschwindigkeit (f�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same Computer geeig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ramter werden einfach angeh�ngt. Dies sieht dann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folgend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mactris no_intro 50&gt; + RETURN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der Paramter ist beliebig. Ergeben sie keinen S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sind sie falsch geschrieben, werden sie ignoriert und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Start beginnt das Programm alle n�tigen Vorraussetz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en, und bricht bei nichtvorhandensein mit ein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. Sind die Dateien &lt;mactris.doc&gt; oder &lt;mactris.reg&gt; gel�sch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rden sie neu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ieser Startprozedur, kommt der Vorspannteil, der jederz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beliebigen Tastendruck abge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tris wird komplett �ber komfortable Men�s gesteuert, und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zu eine einheitliche Steuer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t man sich in einem Men� mit Auswahlbalken sind folgend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oben  : Der Men�balken r�ckt eine Positio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nten : Der Men�balken r�ckt eine Position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e Pos1   : Der Men�balken wird auf die erste Position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se Ende   : Der Men�balken wird auf die letzte Position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: Der letzte Punkt wird angew�hlt und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en Einstellungsk�sten gilt eine �hnliche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nten/oben/rechts/links : Die einzustellende Wert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e Pos1   : Der kleinstm�gliche Wert wir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e Ende   : Der gr��tm�gliche Wert wir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: Die Eingabe wird abgebrochen, ohne da�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nderten Werte vom Programm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ist es zum Beispiel so gut wie zu jeden Zeitpunkt m�glich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maligen bet�tigen der ESC-Taste das Programm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bweichungen von dieser Struktur werden entsprechend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Startbildschirm wird ein Men� mit folgenden Punkten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TRIS       : Start des eigentlichen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ungen : Festlegen vo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score     : Ein Highscore wird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en : Informationen �ber dies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         : Zum Beenden und R�ckkehr z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werden nun die einzelnen Men�punkte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TRIS   Das Spielfeld wird ge�ffnet, und dazu ein Fenst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</w:t>
      </w:r>
      <w:r>
        <w:rPr/>
        <w:t>linken Seite, welches Statusinformationen enth�l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abfallenden Bl�cke k�nnen nach links/rechts bew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zw gedreht werden, oder man l��t sie herabfa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gestellt sind die vier Cursortasten. Mit steig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nktezahl wird das Level erh�ht, und die Steine begi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einer steigenden Geschwindigkeit herabzu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Punktez�hlung ist von vielen Faktoren abh�ngig.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Gr��e des Spielfeldes, das Level oder auch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ine mit ein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 eine waagrechte Reihe vollst�ndig gef�llt, so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fernt, und die dar�berliegenden Steine rutschen nach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 gibt Punkte, die wie oben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�t ein Stein nicht mehr auf das Spielfeld, ist also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bere Bildschirmrand erreicht, ist das Spiel zu Ende.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 neue Highscore erreicht worden, wird nach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wie einen Kommentar dazu gefragt. Danach wird di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ghscore-Tabel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ungen   Es wird ein bildschirmf�llendes Men� ge�ffnet, da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</w:t>
      </w:r>
      <w:r>
        <w:rPr/>
        <w:t xml:space="preserve">gr��ten Teil zweispaltig ist. Folgende Wert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bei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hen l�schen - Hiermit wird festgelegt ob ein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ihe schnell oder langsam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anzahl    - Die Blockanzahl wird festgelegt (7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on gibt es folgende (in Reihenfol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  �    2  �     3    �   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     ���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 ����  6   ��   7  ��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     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  ��   10 �     11 ����  12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  �    1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beginn    - Den Levelanfang einstellen (0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��e manuell einstellen - Die Spielfeldgr��e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n Cursortas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X-Achse: 10-25 / Y-Achse: 10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��e einstellen - Auch hiermit kann die Spielf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��e eingestellt werden.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tz zu dem obigen Punkt wird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in der Gr��e entsprech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ereck dargestellt und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te Block drehen/links/rechts/fallen - Hiermi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ne beliebige Taste zu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uswahlpunkt eingestellt werden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 mit der Voreinstellung der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sten im Spiel nicht einverst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 wird der ASCII-Wert angezeigt.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e Tasten von (ASCII) 32-255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core   Ein weiteres Men� wird ge�ffnet, in dem es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</w:t>
      </w:r>
      <w:r>
        <w:rPr/>
        <w:t>steht, ob man sich nur die Highscore anzeigen l��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gesamte Highscore l�scht. Ist Zweiteres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folgt noch einmal eine Sicherheitsabfrage, ob man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h mit dem L�schen einverstanden ist. Nach de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inden sich wieder die Default-Werte in der High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 bei dem ersten Programmstart auch schon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  Es werden Informationen �ber die SHAREWARE-Geb�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</w:t>
      </w:r>
      <w:r>
        <w:rPr/>
        <w:t>der Benutzungsdauer, und der Autor-Adresse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beenden   Nach einer weiteren Sicherheitsabfrage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</w:t>
      </w:r>
      <w:r>
        <w:rPr/>
        <w:t>Programm beendet, und kehrt zu DO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ighscore wird nach jedem programmgem��en End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hat lange gedauert, bis dieses vorliegenden Spiel fertig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. Es stecken gro�er Aufwand und ziemlich viele, bis jetz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ahlte Arbeitsstunden dahinter. Da auf diesem Sektor der Spi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erung bereits viele �hnliche Produkte existier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 entschlossen, die Registriergeb�hr sehr niedrig a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denke das 20.--DM nicht zu viel sind, und ein gutes Pr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stungsverh�ltnis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sie also an diesem Programm gefallen finden, la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registrieren, um das Spiel auch weiterhin legal 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f�r Anregungen und Hinweise auf auftretende Fehler bin 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otauer Str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60 Lauf a.d.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 1 Juli ist die neue Postleitzahl 91207 g�l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-Erstellungsdatum: 11 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