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C��Х��JMOUSE�X�ʵ{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