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MAGIC CRAYON  2.1                01-AUG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se MAGIC CRAYON, EGA or VGA graphics adapter and a mous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driver must be loaded before running MC.EXE. 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512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lib, Soundblaster and compatible sound car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t-matrix and Laserjet print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MC.DOC for a detailed 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S FOR SHAREWARE VERSION:  Due to space limitatio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ample of pictures and music is included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the complete version with 100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s, cartoons, alphabet words, numbers and more music, please fi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rder form ORDER.DOC and mail it, fax it or place a ph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 Toll 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 Tech.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