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ctuary Wood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25 South Grant Street, San,Mateo, CA 94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: (415)286-6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-F (7a.m. - 10p.m.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t (8a.m. - 6p.m.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Sanctuary Woods Multimedia and its Lice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MATH ACE (tm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... READ THIS FIRST, EVEN IF YOU HATE TO READ README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thank you for purchasing Math Ace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last-minute information regar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roubleshoot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User Guide to learn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OS commands and conventions,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third-party references 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 connected to your computer,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print this file for quick reference. To do thi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OS manual for information on how to use the DO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TROUBLESHOOT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 you may run into with Math Ace is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OS memory available. Execute the following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to find out how much memory you have and what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:\&gt; prompt, type the following to get the version of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document, whenever you see [enter] you should press the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, key on your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uch as the following should appear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-DOS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Version 5.00 or  higher, you can find out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ersion number is between 3.3 and 4.x, type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KDSK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umber that is displayed shows the amount of availa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means memory that remains after DOS, any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sident programs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Ace needs at least 552K of RAM available in orde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ess than this, try removing some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se are TSR's (Terminate and Stay Resident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and device drivers from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0, try running the DOS program MEMMAK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y to free up space in the lower 640K reg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Math Ace will run in 532K of RAM but without MIDI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the music, the digitized speech and the sound eff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The Program runs, but I do not get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that you have a Sound Blaste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machine.  Math Ace does not use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I hear speech and sound effects but no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Ace will automatically turn off the music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nough free memory.  Try freeing some more 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The machine seems to stop after asking me to wa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h Ace(tm)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ably has to do with other hardware cards in your machine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a network card) with an I/O port address set between 21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h.  These are the addresses used by the Sound Blaster(tm)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ound Blaster card and you are getting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[then 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ound card is installed properly, you will see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STER=A220 I5 D1 H1 P330 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220" is the item of interest.  The values range from A2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60.  At this point, re-run the install program and select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 When the Install program prompts you for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ard, choose the line that corresponds to the A2x0 i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sound card installed, re-ru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CUSTOM INSTALL. When the Install program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your sound card, select 'No Sound Card Install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Math Ace says that it cannot find my Mouse, but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Window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Ace needs a Mouse driver present under DOS.  Windows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mouse driver that is not accessible to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unning MOUSE from the DOS prompt, or see your mo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The mouse appears on my screen, but it seems really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 is most likely due to not having a 100% compat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Math Ace uses extensive features of the mouse at high sp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mouse driver that is 100% Microsoft Mouse compatible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use vendor or dealer to see if you can get an updated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Command Line Valu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For Advanced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Ace allows values to be entered from the command line to control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spects of the program.  The allowable valu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ACE(tm) Copyright 1992-1993 Magic Ques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ACE(tm) will accep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- Help, gives you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a - No Audio, use this if you do not have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llow you to specify the base I/O port for your sound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1 - Sound I/O port is set to 2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2 - Sound I/O port is set to 2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3 - Sound I/O port is set to 23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4 - Sound I/O port is set to 24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5 - Sound I/O port is set to 25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6 - Sound I/O port is set to 26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Ace install program automatically adds one of thes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.BAT files if the "Custom Install" is selected and a values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n is selected for the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REQUIR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minimum hardware requirements for running Math 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BM, Tandy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 386/33 or higher microprocesso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GA graphics board. EGA &amp; CGA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Hard drive with at least 4 megabytes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ccessing the digitized sound requires a Sound Blaster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%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Microsoft or Logitech mouse,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Mouse Tip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ACE program requires that a mouse device and driver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 into DOS. MATH ACE is compatible with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Logitech mouse driver or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anctuary Woods Multimedia and its Lice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work Buddies, Word City, Math Ace, Earth Treks, Time Treks, Bit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ic Quest are trademarks of Sanctuary Woods Multi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cen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 nam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