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Bucks II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electronic marvel!  This is a 3-reel, 5-coin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eautiful EGA graphics and Sound Blaster support. 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opular with very young children because of the lights,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ic, and ease of play.  Adults will enjoy it because i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simulation of a casino slot machine with a 98.9% p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other great game by Ted and Diana Gruber,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you Scramble, Klondike, Keno, and the Las Vegas EGA Ca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requires a computer with the ability to display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.  A Sound Blaster car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UCKS2.EXE   -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UCKS2.DOC  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UCKS0.PBM   --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UCKS1.PBM   --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.VOC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OUT0.VOC   Sound Blaster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OUT1.VOC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and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Microbucks II, just copy all the files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hoice.  If you don't have a Sound Blaster car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ll the files with the ".VOC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"mbucks2" to start the game.  A title screen will appear,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rief pause you can press a key to continue.  The reas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is it takes a few seconds to load the graphic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Mbuck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space bar to insert coins.  You can insert from 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ns.  Each time you insert a coin, the corresponding pay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the screen will "light up".  Press the &lt;Enter&gt; key to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.  If you insert 5 coins, the handle will pull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the &lt;Ins&gt; key, you can insert 5 coin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is one of the best things about this game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ired of listening to the sound effects, press the &lt;Num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turn the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&lt;Esc&gt; key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 Calculated the Payou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reels * 20 stops = 8000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el 1  reel 2   reel 3   ways   coins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bars              1       1       1        1      200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bars              1       2       1        2      100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ar               1       3       1        3       20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                2       2       8+3     44       18     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m                4       2       7+3     80       14   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              9       2       2+3     90       10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ry cherry +     2       8       0+20   320        5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ars            3       6       3       54       20    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ry + +          2       0+20    0+20   800        2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ce on $2000 jackpot = (2000-200)/5   =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912/8000 = 98.9%                                 7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