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FLIGHT SIMULATOR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 E L E A S E    N O T E 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not found (or not correctly st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light Simulator Information Manual or navigation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 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 Speaker sound causes problems under Windows NT.  Avoid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No Sound when runn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DR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 Speaker Cockpit sounds cause problems under DR DOS.  Avoid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No Sound when running SETUP.  If you want to run sound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cockpit sounds (plane crashes and wheel screeches), turn off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on the sound preferences dialog, then (and only then)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peaker soun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F Radio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DF can be converted to a 5-digit ADF, tunable in 500 Hz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the 500Hz Frequency Adjustability item on the Opt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/ Instruments dialog. NDBs on .5 increments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Keypress Altitude Hold (Autopilot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ing ctrl Z to activate autopilot (instead of just Z),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hold and sets the altitude to your current flight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autopilot settings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oonlight at Night check box on the Scenery / Scenery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creates views that are dimly lit at night (as you w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with a full m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Smoo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mage Smoothing check box on the Scenery / Scenery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smooths the texture mapped images.  This makes imag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ealistic, but blurs them to a small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 Pro Audio Spectrum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very important that you have Media Vision's driver (MVSOUN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correctly according to their instructions befor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5 to run with this sound card. If the driver is not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ight Simulator 5.0 has been tested sucessfully with version 2.08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OS program.  If you are having problems with this sound car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Gravis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