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FLIGHT SIMULATOR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S SCENERY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 E L E A S E    N O T E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scenery are 5 additional situations that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is scenery - "PARIS - Art Flight", "PARIS - Fly down the Se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IS - La Defense", "PARIS - Night Flight"' and "PARIS - Sacre Coeu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se situations select them from the Situations dialog box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ptions menu and the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y is also shipped with this product- FSSYSTEM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anded memory you have available, the better th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will perform.  FSSYSTEM.EXE will create a boot disk with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nfiguration for your machine.  See the inside back cov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Flight Simulator Pilot's Handbook for more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SSYST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