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STER B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ISTRIBUTE OR SELL APOGEE'S "MONSTER BASH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MONSTER BASH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files CATALOG.EXE, ORDER.FRM, and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MPORTANT: include the word "Apogee" in every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d in your catalog or othe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YOU MUST SIGN A COPY OF APOGEE'S "ROYAL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" first.  Please contact Apogee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our curr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As of this writing, we require that you pay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 of 10 cents per copy sold after the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y be sold royalty-free).  This roy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our then current royalty in the cases of r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who 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1]-B[5], or C of this License we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4.06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