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CENSE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A M E  T H A T  S T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NAME THAT STATE.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nald L. Crabb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AT STAT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4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nald L.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CENSE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NAME THAT STATE,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NAME THAT STATE,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STAT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NAME THAT STAT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that are part of the NAME THAT ST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AT STAT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$8.00 in the U.S. or US$12.00 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CENSE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NAME THAT STAT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onald L. Crabb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NAME THAT STAT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actor/manufacturer is Ronald L. Crab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3 White 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