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Manager is a program designed to help you perfor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perations with your disks, files, and director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menu structure makes DOS Manager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directories on your hard disk and floppy dis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rename, move, and delete files; and examine 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database, spreadsheet and other common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ext files can be edited with DOS Manager.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ther programs from within DO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OS MANAGER from the DOS prompt, type DOSMA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suggested that you install DOS Manager to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in a directory that is somewhere in your DOS PATH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your AUTOEXEC.BAT file), so that you can run i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Advanced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llow the name "DOSMAN" with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witches for speci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MAN /M          runs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e.g., for LCD screen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ormal colors are hard to rea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MAN /NOMOUSE    Disables the mouse.  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having compati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e to your system's mous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if you just don'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mouse for whatev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MAN /Q          "Quick Run": Skips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tle/warrant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MAN /?          See all possible comm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specify a particular director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y typing its name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1     DOSMAN C:\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filename, you will go straight into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mode with that particular file.  This let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be used as a command-line-accessible file l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1     DOSMAN C:\FILES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command switch /EDIT and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you will go straight into the built-in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file you hav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1     DOSMAN /EDIT C:\FILES\TEST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do not need to use any of thes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ptions; all functions, including file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are accessible in a menu-driven way with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These options merely provide another means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may make use of the power of DO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Manager uses pull-down menus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s can pull them down by clicking on the menu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File", "Directory", etc.  You can also pull dow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lt and its first letter (Alt-F for Fil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enu item by clicking on it (or releasing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ile on it), or by moving around with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Enter when the desired menu item is 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first letter of the desir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is program are also tied to "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" (such as function keys or combinations of Ctrl,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, and a function or letter key) which can be pr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in place of pulling down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hen function keys are itemized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you can click on the name of the key (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yellow on blue on color monitors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if you have pressed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use features:  The right mouse button act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, to get you out of whatever you are in.  Al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ttle square within brackets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a screen window, clicking on it works like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crolling text is presented, and while a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you will see a "scroll bar" at the righ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he pointer within it shows how far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y you are.  Clicking within the scroll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pointer acts like PgUp; clicking below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like PgDn; and "dragging" the pointer mov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oint of the file or directory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heads above and below the scroll bar act lik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s, and will repeat if you hold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hile poin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s available at most parts of DOS Manager.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by pressing the &lt;F1&gt; key.  Pressing &lt;F1&gt; twice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this text.  &lt;Shift+F1&gt; brings up a list of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Using DOS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itle screen, DOS Manager goes straight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creen.  The current directory is display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, the dates they were last modified, and thei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, &lt;PgUp&gt;, and &lt;PgDn&gt; to move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lso, you can click the mouse on a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it.  Clicking on the entry t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s equivalent to pressing ENTER to view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information on file viewing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e some unfamiliar files in the directory,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nd system files are shown.  For instance,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isk you boot will include fi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O.SYS" and "MSDOS.SYS".  Don't delete, move, or renam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this might make your disk fail to boot correct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a warning if you try to delete thes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or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Sele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 indicates the current fil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on by various commands.  Some command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 at once, if you mark a set of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Space Bar&gt; to flag the currently highlighted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 mark" is shown next to it to indica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.  Pressing the &lt;Space Bar&gt; on a "marked"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+" (or "=") key will mark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ncluding subdirectories); the "-" key will 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rked files.  The "~" (or "`") key will toggle (in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all marked files, making the mark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ed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-marking commands are also accessible as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have a three-button mouse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 to click on a file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r un-highligh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are marked, the total size of the marked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the bottom of the screen.  The amount of spac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ing these files to a floppy or a hard disk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is measurement is based on the normal 1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for floppies and 2 KB for hard disk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 does not have the indicated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you will not have room to copy all files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rked files are automatically unmarked when you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drive or directory.  Otherwise, marks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until you unmark them, allowing you to d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a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Erasing (Deleting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Erase from the File menu or pressing &lt;Del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arked files or the current file at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f no files are marked.  Because dele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, you are first asked if you really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. Answer "Yes" every time to delete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press the exclamation point &lt;!&gt; key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/No" question to delete the indicated fil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files without further questions. Answering "N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estion or pressing &lt;Esc&gt; gets you out with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.  Answer "No" if you decide you really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selected files is a subdirectory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ubdirectory and any subordinat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 will be deleted.  Also, the sub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n other words, this procedure will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ree of subdirectories that are "below"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e RD command from the MS-DOS command lin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remove a directory until you have delete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, from the lowest level upward.  DOS Manager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; it will remove a whole subdirectory tree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ents in one stroke.  This is a useful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ring cleaning" of your hard drive, but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 Large amounts of important data can be dele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careful.  For this reason, a specia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given when DOS Manager is about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must press &lt;Y&gt;es to go on,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the &lt;!&gt; option on an earlier Yes-No ques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elete command.  Of course, if you back up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regularly, don't worry about losing too much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You HAVE backed up your system recently, have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Copying and Mo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opy from the File menu or pressing &lt;F3&gt;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nother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Move from the File menu or pressing &lt;F4&gt;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ifference: Copy leaves the original files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s copies of them elsewhere; Move moves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, either on the same or a different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m from their original location.  Mov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rive is very fast since only the directory entri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.  Moving to a different drive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file and then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the copy and move commands, you are asked t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 and/or path.  Type a path specific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C:\STUFF\" or "A:" according to the DOS syntax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 (when asked for a path) to see a tree struc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primarily for hard disk users). Use the &lt;Arrow Keys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sired directory; press &lt;Enter&gt;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ath is selected, you'll be returned to th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path entered; pressing &lt;Enter&gt; at that poin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path input field, the up and down arr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rough a "history" of the most recent directo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ed, if any, to make it easy for you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ings to the same directory.  This history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in the current run of DOS Manager; it starts a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and run it again later. 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you have input in the Copy, Move, or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mmands are accessible in this manner. 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when the desired directory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path representing a directory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you will be asked if you'd like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you have selected include subdirectori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along with all of their content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ies of the same name will be cre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th and all files within each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ny subdirectories nested beneath it)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ies.  Hence, you can copy or 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ree of subdirectories from one place to ano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ndy for copying disks that include sub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your hard disk's tree structure. 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, DOS Manager will not allow you to mo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structure to a position where a directory 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ancestor.  This procedure is not allow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a mess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won't all fit on a floppy disk you a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DOS Manager will copy as many as it can, then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nother disk.  In this way, you can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t of disks.  (You need a sufficient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isks to do this, as DOS Manager will not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command lets you copy multiple files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ile preserving their filenames.  There is als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Duplicate, to copy a single file to a differ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in the same directory.  To do this, selec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menu or press &lt;Shift+F3&gt;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filename which may include a drive and pat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The default is the path and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Use the &lt;Left&gt; and &lt;Right&gt;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the text line to edit the filena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"C:\STUFF\TEST.TXT" to the file "C:\STUFF\TEST.BAK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ake a backup copy.  Note that, unlike the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ommands, the Duplicate command acts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file (the one at the cursor)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s you hav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Hiding and Write-Prote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tems on the File menu, "Hide/Unhide" and "Write-Prote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modify the attributes of files, which te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them.  Most normal files are neithe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write-protected, but there are occasions whe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dd or remove these attribute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dden file won't show when you list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the DIR command (though they still show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).  This may be helpful in concealing some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 of your PC.  A Read-Only (write-protected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leted or changed; this can be useful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aluable data from being accidentally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ct on all marked files, or on the curr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 if none is marked.  You are promp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whether you wish to modify its attribut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ork as "toggles", meaning that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idden when you select the Hide comman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idden.  The prompt for each file will tell you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ding, unhiding, protecting, or unprot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using these commands; some other program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deal with hidden or read-only files, 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putting your data files out of r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or which you use them.  But don't worry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verse the hiding or write-protectio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OS Manager command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ot-key" for the Hide command is "@", while the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-Protect command is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Rena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Rename from the Directory menu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+F4&gt; renames the selected files or the curren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are selected.  You will be prompted for a new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lected file in the standard DOS syntax of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plus an optional extension of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receded by a period.  You ca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just like regul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Prin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int Directory from the Directory menu, or press &lt;F5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a listing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Sor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rectory Sort Order from the Settings menu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, to select options for sorting of the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or printed.  The directories themselves, a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nd viewed with the DIR command in DOS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their order by this sorting.  You can s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extension, size, date/time, or 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sort extracts numbers found within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 them in order.  For instance, "MEMO.001"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in it while "23SKIDOO.TXT" has the number 23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arranged in numeric order with "ties"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.  This sorting order is useful 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files with consecutive numbers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s.  For example, if you have "FILE1.DAT"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10.DAT", the tenth file will alphabetize after 1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fter 9 but the numeric sort will put them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numer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by size proceeds from largest down to smalle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deal order to copy files to multiple disks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 the space efficiently, as the big files ge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the small ones fill in the extra spac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a sorting type,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in DOS Manager will be sorted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hange it by pressing &lt;F6&gt; again.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orted" option which you may select in order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directories in their actual order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ny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Chang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10&gt;, or select Go To Drive/Path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o change directories so as to view and operate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ther places on your disks.  You may type in a path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location or press &lt;F8&gt; to see the tree structu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copy and move commands.  Also, the histor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using the up and down arrows just as with the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move around is to press &lt;Enter&gt;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ar is sitting on a subdirectory (or double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with the mouse).  The ".." entry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is a special directory entr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DOS, standing for the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you press &lt;Enter&gt; while the selection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..",  DOS Manager goes up one level to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rrent subdirectory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cause changing directories while file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se marks to be undone, you are give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f you press &lt;Enter&gt; on a subdirectory ent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arked.  From this dialog box, press C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irectory (in the process unmarking the files), 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directory without going there (preserv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), or A to abort without going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Change Dir" option from the Settings menu to te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hat directory to place you in upon quit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nge Dir option is enabled, you will be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have changed to via the above-no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d navigation commands.  If this option i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turned to the directory you were in when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 "toggle"; each time you select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it reverses the setting, and displays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new status.  The menu item switch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able Change Dir Option" and "Disable Change Dir Opti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which action it will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Searching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nd File from the Directory menu or press &lt;F8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file.  With this feature, DOS Manage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tire drive for a particular fil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filename.  The filename may includ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DOS syntax.  If a matching file is foun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option to go to the directory in which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lection bar sitting on the particula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ume your search where you left off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+F8&gt; to find the next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Crea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reate Subdirectory from the Directory menu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to create a new subdirectory.  This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D" command in DOS.  You are prompted for the path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include a drive and directory prefix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ame will be created within the directory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powerful and easy-to-use feature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s the built-in file viewing feature.  To look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just press &lt;Enter&gt; while the selection bar is re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are interested in viewing, or double-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mouse.  (Selecting the View File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is equivalent.)  The file will be display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number of different ways of viewing files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automatically based on the kind of file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inds of files, you simply press &lt;Enter&gt; to get a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le.  This is handy when you're cleaning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aren't sure what is contained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ASCII text files will be displayed as plain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presenter similar to the scrolling text view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grams we have published.  In fact, you a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r right now.  Use the &lt;Arrow Keys&gt;, &lt;PgUp&gt;, and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round within the text or &lt;Esc&gt;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&lt;Home&gt; goes to the top of the file, &lt;End&gt;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ine is longer than 80 characters, it will be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onto the next line.  This feature is deno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ointing arrowhead indicating that this is reall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IE NOTE:  Line breaks are recognized whether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ual carriage-return followed by linefeed; just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F by itself; either or both CR/LF with its high-bit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veral other possibilities. Therefore, files fro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word processor will display in a readabl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ir individual qui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particular text within a file, press &lt;F8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text you are looking for.  Use either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  The search starts at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line on the screen at the time you press &lt;F8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the end of the file or the desir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If the text is found, i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d processors use embedded commands.  There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programs for DOS Manager to provi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; however, DOS Manager can read mo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lthough some may be accompanied by some "fun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is given special support by DOS Manager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mbedded commands are automatically stripp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iew the text without all the embedded commands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ook exactly as it does within th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st of the special commands are ignor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, but the text will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kind of file displayed in a different mann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.  DOS Manager recognizes spreadsheet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 Lotus 1-2-3, Symphony, and Quattro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other programs compatible with this data forma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 will be displayed in a si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screen.  Not all of the formatt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 The columns are all the same width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et in the template.  Many other special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gnized, but you will usually be able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Arrow Keys&gt;, &lt;PgUp&gt;, and &lt;PgDn&gt; to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.  Every time you move, the entire spreadshee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again, because all the data is not sav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n't wait for the load to be completed befo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key because all keystroke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load and execute the next command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-left portion of the spreadsheet i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This part of the file will lo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fter which time you can exit or mov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without waiting for the rest of the spreadsh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, such as those in the dBASE III format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displayed.  These are files with a ".DBF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base, dBASE III, Clipper, and many other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of this standardized format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lists of field names and values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's records.  Press &lt;Enter&gt; at the end of each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r press &lt;F5&gt; to print the entir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(Warning: this may be a very long printou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since databases can have an almost unlimit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type supported by DOS Manager is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.ARC, .ARJ, .LZH., .PAK, .ZIP, or .ZOO. 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o computer bulletin board system users,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compressed into one smaller archive file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ll not extract files from an archive. 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 ARJ, LHARC, PAK, PKUNZIP, and ZOO programs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DOS Manager will display a listing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each archive.  For ZIP files, DO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at version of the archiver was us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which operating system was used (compatibl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xist on many non-MS-DOS machines); and w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to extra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arieties of self-extracting archives (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converted into .EXE files so they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extract their contents) are also suppo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chive directories will be shown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ular archive files.  This includes Sof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's own "SOFTLIB format" self-installing files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ous Softdisk products including Shareware Spot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e Download Superstore); their cont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ed using DOS Manager before you 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ile some archivers are capable of split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ultiple files, DOS Manager will not always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ntents of parts beyond the first, since DO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"chain" automatically to succeeding files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may not have the header information need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o view them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file type which can be displayed with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s graphic files of the GIF, PCX, BMP, LBM (I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hop, and PrintMaster formats.  These format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varieties, with lots of different display mod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so we can't guarantee that all of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rrectly, but most common graphic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able.  Your display adapter will determine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you can display.  VGA systems can display the ful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phics (and if yours is an SVGA, you'll get ev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n graphic files where this is appropriat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systems can display most graphic files (though so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unny if they're set up for VGA modes).  CGA and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systems don't have much graphic support in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ertain types of graphics will display even on the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ses, if a graphic file is of a type unsuppor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or your display adapter, it will be shown a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(as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graphic is displayed, pressing F6 will switch to a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/ASCII listing of the file, and another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lick returns to the main DOS Manager screen. Print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Master images will display on multiple pag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all images in a file; for these, use PgUp and PgD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or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, after attempting to view a graphic fil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lears and nothing seems to be happening, firs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drive light; if it is on, then it is probabl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r decompressing the graphic file; some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ery large, and may take a while to load.  If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, try pressing a key or clicking the mouse. 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imply appear as a blank screen because its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have all been mapped to "black" in the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.  This sometimes happens when the graphi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a graphic mode which is not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.  Pressing a key should return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ag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else fails, DOS Manager will display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binary data, in hexadecimal bytes,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quivalents.  If you're not a "techie"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interpret this display.  You can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ut of it.  A binary display is selected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supported for display.  You can also get a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any other type of file by pressing &lt;F6&gt;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isplay of a file.  Pressing &lt;F6&gt; while a binary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switches the mode to text-file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usually look like garbage 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S a text file.  You can also find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.EXE program file this way.  A display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can be viewed just like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Viewing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 will cause all currently selected (marked)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, in the manner described above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pace to go on to the next file, or Esc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return to the main screen.  This feature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senting slide shows of multiple graphic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quick look at the contents of a whole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rrupt a multiple-file display in the midd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, the cursor will be left at the file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.  Press Ctrl-Z to continue viewing the fil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f.  (In general, Ctrl-Z will view all marke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low the cursor.)  Pressing Ctrl-Enter will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 the marked files starting with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some brief information about a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entire file, press the asterisk (*)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ile is highlighted, or select the "File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the File menu.  This causes a small dialog box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elling you what type the current file is.  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hat are specially detected (as discussed ab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ing command) will be identified, and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y be shown for some of these file typ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s and number of colors of a graphic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 in a database file, and th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program needed to extract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Ed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viewing text files, you can also edit the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edit text files.  Spreadsheet, database,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nd binary files can be viewed but not chang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file, select the Alter (Edit) File item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or press &lt;F7&gt; from the main screen, whe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highlighted.  (You can also press &lt;F7&gt;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screen to edit the file being vie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 edit a new file, press &lt;Shift+F7&gt;,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when prompted.  The file will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laced in the editor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aight ASCII files can be edited and there is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ze of files you can edit.  If you try to ed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edited, you will be told so.  The built-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editor is not usable for massive document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need embedded word-processor commands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deal for creating and modifying the simpl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DOS such as CONFIG.SYS, AUTOEXEC.BAT, oth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screen is similar to the text viewer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on text files; however, this featu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nge as well as view the text.  Move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; type characters to insert them; press &lt;Ins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etween overwriting the character at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ew characters before it; and press &lt;Del&gt;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at the cursor.  Also, &lt;F7&gt; deletes a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 inserts a line.  &lt;F1&gt; gives you a help 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mands.  &lt;F8&gt; searches for a particular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ager starts the search at the point of the cur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moved to the start of the desired string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r to the end of the file if it is not found. 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End&gt; go to the beginning of the curren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+Home&gt; and &lt;Ctrl+End&gt; go to the top and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ch the end of a line, words will wrap just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display mode.  This includes the use of a righ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point at the start of the next line indicating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from the previous line. This featur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 modify text files with lines lon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is is often necessary with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 will not be inserted excep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finished editing, press &lt;F10&gt; to save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directory screen.  The file will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SCII. This includes the carriage re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s indicated by pressing &lt;Enter&gt;.  The file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ay it was originally stored if it was cre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with different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loaded to be edited, the same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it as in the text display portion of the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various line-breaks are recognized and some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commands, WordPerfect for example, ar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NOT added back into the file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; therefore, they will be lost.  Do not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editor to edit a file created under a diffe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using its special commands unless you don't c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stripped when the file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SCII.  This may be what you want to d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the file is going to be used as a bat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nother user with a different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a straight ASCII file because th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des will only confuse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external programs from DOS Manager.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Execute Command from the Run menu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 slash &lt;/&gt;.  You are asked what command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ing to the name of the file at the directo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hen you press this command key.  If the file is an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, or .BAT file, you can run it immediatel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You can also type any other DOS comman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:, and it will be executed.  Enter a null string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Del&gt; repeatedly to remove the default file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Space Bar&gt; followed by the &lt;Backspace Key&gt;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" to a DOS prompt to perform whatever other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Type "EXIT" to get back to DO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parameters to a command, press the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hen press the space bar to separate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itself and then type the parameter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rom a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istory feature, similar to that in the Copy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To Directory commands, to let you re-ente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en commands you have executed. 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to bring up these commands, and &lt;Enter&gt; to ru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urrent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a slight delay before a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This is because DOS Manager and all 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your PC's memory must be swapped out to fr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ace for the other program you are runn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anded memory available, this will be used to hol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emporarily; otherwise, it will be swapp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fail if you lack sufficient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drive.  All temporary swap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nce you return to the menu; they will no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your disk drive permanently. If, due to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or some such problem, a temporary file does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you can delete it yourself later. 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in the root directory of your current driv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-only", with cryptic eight-letter nam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ey can be deleted using DO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programs with large memory need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ay not be runnable from DOS Manager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uch a program, you'll need to quit DOS Manag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2&gt; or select the "Turn Sound On/Off"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menu to turn the sound on or off.  With soun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eeps" that sound on occasion will be sil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Enable/Disable Change Dir Option"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menu to enable or disable the feature of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OS directory to the directory you have reach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Manager.  If enabled, on exiting this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the directory you have just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if disabled, you will be returned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current when you started DOS Manager.  Note that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, you have renamed or delete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will not be returned to it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Quit from the File menu or press &lt;Esc&gt; to ex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duct name (e.g., Lotus 1-2-3, Symphony, dBASE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Base, Clipper, ARC, ARJ, PKZIP, PKUNZIP, LHARC, Print S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Master or WordPerfect) mentioned in this text or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s a trademark of its respective publisher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provides viewing capabilities for severa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for the convenience of its users, but DO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fficially endorsed or supported by th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-named programs.  Softdisk Publish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echnical support for programs crea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