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S - PraksA U Sez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 deo: MIS(TER)IJA SPASA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: Veljkovic Srdjan i Milutinovic Darko, Mart-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o je moj i Darkov (darco na Sezamu) odgovor (delom i parodija) na SUP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IJA IGNORE-a. Naravno, samo na SUPI I (samo prvi 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se samog naslova tice, on je delom u zagradi, jer se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jako shvatiti: i kao MISIJA i kao MISTERIJA SP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e posledica cinjenice da vam je u igri cilj da sprecite Ssokorc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di upravo ono sto je uradio u SUPI-ju I. Da ode u zatvor. Nesto vi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apletu saznacete ako pustite INTRO.EXE ili PAUS102.BAT batch datote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 verzija, se u igrackom smislu, ni po cemu ne razlikuje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ja V1.00 i V1.01. (Osim sto su ispravljeni (valjda) svi bago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ntura je tekstualna, ali u grafickom modu, iz razloga sto je m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ja bila da bude u cirilici. Ja sam i inace vatreni pristalica cirilic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moja i Darkova avantura nije mogla biti u drugom pis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ilicno pismo, koje sam ja razvio, sadrzano u DCIR.CHR fajlu, moz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bodno koristiti u svojim programima, pod uslovom da ne menjate DCIR.CH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vno, da koristite Borlandove programske jezike. Slicno je i sa pis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ilicom, koja je u fajlu CSCR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ntura bi trebala da radi na HERCULES-u, VGA i EGA. Ostale ka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u isprobavane,  ali je moje skromno misljenje da je i ovo dovolj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ska za CGA je izbacena u ovoj verziji. Potpuno je nepotrebna i suvis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o se onima koji imaju VGA i EGA ucini da je PAUS spor, jer b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kako nije, moram da im kazem da im nema pomoci. U ovoj verziji PAU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prilike jednako brz na svim karticama (kao i u V1.0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m da priznam da je avantura pisana na brzinu, pa joj je leks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tor dosta slab, uostalom kao i onaj u SUPI-ju. Sposoban je da raz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 imperativne recenice tipa: predikat objekat. Takodje, ni na ovom niv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am stigao da uradim sve sto sam hteo. Nova verzija se moze ocekivati, al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 brzo, jer me mrzi da vise doradjujem, a bagova vise nema. Jos jedan ra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to Darku uskoro istice pretplata na SEZAM, pa nece biti nikog da P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ledi korisnicima ist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 se tice vredjanja imena i dela Ssokorca, kojih ima u ovoj avant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red se istom izvinjavam, ako sam preterao. On je (nevoljno i pod te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m oko devedeset kg) prinudom ;&gt;&gt;&gt;) dao pristanak za to (a mozda sam ja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i dao odobrenje, vise se i ne secam, a i nije bitno), ali nije odr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cinu. Ja sam kolicinu odredio tako sto mi je dosadilo da smisljam jo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se tice aluzija oko Dzulijinog pravog imena, ja bih samo citirao 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anika, Milosa Rackova: "Ko razume, shvatic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' se same igre tice, ja sam pisao glavni program, a Darko graf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ziku. Darko je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zovan i u kreiranju fajlova, pri cemu mu je, da ne bih umro od dos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agao Milos Rackov. Fajlove sam ja posle bio prinudjen da prepravl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sam napisao i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a je Public Domain. Dakle, mozete je slobodno kopirati drug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uslovom da kopirate originalni PAUS102.ARJ fajl, ili bar celoku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akovanu sadrzinu istog, i da pri tom ne naplacujete kopiran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d smo vec tu, da kazem da sam odlucio da napisem PAUS 2. Za sa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u fazi makete, a ni sam ne znam kako ce na kraju izgledati. Samo znam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se Dzulija razocarati, jer skoro da i nece biti pomenuta. Uostalom, vi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aktuelna. Koliko ja znam. A opet, mozda i jeste. Neko lepo rece: "Cu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ska smijesna rabota...". Jel' to bese 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am se da cete se lepo zabaviti uz PAUS. Inace sa mnom ne moz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kontaktirate direktno, jer me nema ni na jednom BBS-u, ali je isto mog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o mojih prijatelja, Darka MIlutinovica (darco na Sezamu), koji je in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 sto znate, koautor ove igre, i Stanislava Sokorca (ssokorac na Seza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o posle objavljivanje ove igre i dalje budemo prijatelji...(za sada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k jesmo, mada nikako da shvatim zasto se svaki put kad me vidi namrsti 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om prilikom se zahvaljujem Veljkovic Vladimiru (moj brat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jsi Nenadovicu (Nebojash za prijatelje), koji su detaljno istesti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j program i pomogli da bude onakav kakav jeste. Sja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m (nerado) da se zahvalim i Ssokorcu, koji je u odsustvu Darca (k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begao u Grcku cim je poslao avanturu na SEZAM, plaseci se odmazde)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ja vodilja jadnih i neupucenih SEZAM - ovaca (zar nije zgodna slozenica)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oj ig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ljkovic Srdjan,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lutinovic Darko, ko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Za one koji to ne znaju, evo i rasporeda nasih slova (kojih nem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i, i koji su, otprilike, rasporedjeni po YUSCII standardu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- ch (npr. u`ita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- zh (npr. pu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- CH (npr. ^a`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- ZH (npr. @arko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lj (npr. Svrq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nj (npr. kow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LJ (npr. ergela Qubi`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NJ (npr. Wegovo Veli`anstvo,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 sh (npr. ko{ar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 tj (npr. }u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SH (npr. [ - Panonija kom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TJ (npr. (na Moravi) ]upri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dj (npr. ro|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DJ (npr. \akov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dzh (npr. oya`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DZH (npr. Yuli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.S. Gospodin Bojan Jovanovic (Farban za prijatelje, Zujan za poznan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ira da ga pomenem u ovoj avanturi, pa evo, pominjem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odje, on je i najveci obozavalac PAUS-a, za sta ima i licnih razl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sta je bilo zadovoljstvo gledati ga kako se odusevljava dok umire 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nacete i sami posle malo igranja PAUS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