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EG v 2.02 29 Jun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VGA monit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really knows when Peg solitaire was invented. Some stories tr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soners during the French Revolution, but there are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from at least 100 years earlier.  Most likely the game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.  Play is simple, yet challenging and there are many variation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easures of playing the game on your computer i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set up the board to try different strate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pick a puzzle from the pushbutton menu.  Some of the puzz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setup.  If this is the case, you'll need to enter 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, click on any yellow button, using the left mouse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turn green.  Then indicate the place to jump to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nd pressing its left button again.  You can only jump ove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o an empt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Goal icon to see how the game ends.  Usually you need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to one button.  If there's a target space that this butt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ccupy, it will be shown in red.  Sometimes more than one butt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break up the larger puzzles into smaller piece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to clear a line of 3 buttons, or an arm of 6, or an L shap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, you will be able to use that to help solve the larg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Peg has a variety of puzzles, ranging in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sy to very hard.  Registered users will receiv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extra puzzles, not available as shareware.  To register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 program to print out the order form and mail it with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to Cascoly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itional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ssage via easyplex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