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ATIENCE 10 4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ATIENCE 10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ATIENCE 1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ATIENCE 10, CoCo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TIENCE 10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10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10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ATIENCE 1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ATIENCE 10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ATIENCE 10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ATIENCE 10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oCo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ATIENCE 10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ATIENCE 10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oCo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10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o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ATIENCE 10 package, without written permission from CoCo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oCoWare, P.O. Box 67623, Topeka, KS  66667-06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ATIENCE 10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ATIENCE 10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Februar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