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Ware                                            PATIENCE 10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. Cowles    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Worth, TX  76108-5481  U.S.A.                           05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:    US $10.00 inside USA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0.00 for CoCoWare PATIENCE 10 v4.0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USA or Canadia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5.00 for CoCoWare PATIENCE 10 v4.0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Internatio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did you pay for your PATIENCE 10 v4.01 program?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rom whom did you receive your PATIENCE 10 v4.01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Friend  ___BBS  ___Mail Order ___Rack  ___Other-&gt;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PATIENCE 10 v4.01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