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0-1993 by CoC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January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