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TIENCE ABROAD, Version 1.01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oCo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ABROA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CoCoWare/David A. Cow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o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een (15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fifteen (15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ABROAD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fifteen (15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TIENCE ABROAD, CoC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Co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TIENCE ABROA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CE ABROA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ATIENCE ABR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CE ABROA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ABROAD, Version 1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Co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oCoWare, P.O. Box 15148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 Worth, TX  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