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1 of 23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1 ID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Hafir Al B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0600C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 (Enemy OB Chart).  Enemy forc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II (IZ) Corps and the RGFC.  VII (IZ) Cor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 front, made up of the 25 ID, 26 ID, 27 ID, 31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ID, a U/I BDE, perhaps attached to the 26 I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AD.  RGFC has the 10 AD, 12 AD, TAWAKALNA Mech 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na AD, Hammurabi AD, and Adnan ID (MOT)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ur sector.  VII (IZ) Corps units are estim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60% strength or less.  RGFC units are estim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90% strength.  Enemy will defen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ipate a counterattack by the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VII (US) Corps attacks at 250530C February 199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ch enemy main defensive belt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1 (US) CD conducts feints commencing 201800C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1 to deceive enemy commander into believing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effort is up the Wadi Al Batin. 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.  On order, attached VII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2 (US) ACR conducts movement to contact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 of 1 (US) AD and 3 (US) AD.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 of and destroy enemy security zone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FC main defensive belt, and fix RGFC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 Corp to mass and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1 (US) AD.  Follow 2 ACR.  On order, conduc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ge of lines to destroy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3 (US) AD.  Follow 2 ACR on east side of 1 A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conduct forward passage of line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1 (UK) AD.  On order, conduct passage through 1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(M).  Attack east to destroy VII (IZ)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ctical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11 AVN BDE.  Conduct deep attacks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1 ID (M) attacks at BMNT, G+1, as VII (US)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effort, to penetrate Iraqi main defensive belt;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first tactical echelon forces, and conduc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ge of VII (US) corps forces.  On order,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in zone to destroy the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Preparation of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t 240001C February 1992 with three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ree B-52's each bombing Objectives Colorado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.  Following that, 3 BLU-52's will be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efields vicinity Colorado 1 and 2. 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C-130 will be available to suppress the tren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BJ COLORADO.  At BMNT, 1st Brigade in the 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Brigade making the main attack in the east,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s New Jersey 1 and 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, 4th brigade will cover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vision by conducting reconnaissance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out to 20 km from the FLOT.  They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 and Field Artillery fires as necessary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oon size armor elements and all enem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llery units within range of the br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izure of New Jersey, Field Artill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 forward so as to range beyond OBJ Colorado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a two hour preparation will be fired, 3d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rough the lead brigades, and the at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seize OBJ Colorado.  Once the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d, estimated to be 1800 G+2, the 1 (UK)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rough and continue to the east. 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rol and safeguard the passage lan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by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1st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tack at BMNT, G+1 to seize OBJ New Jersey 1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Colorad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ssist forward passage of 3d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elease 1-4 CAV to division after OBJ Colorado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2nd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tack at BMNT, G+1 to seize OBJ New Jersey 2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Colorad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ssist forward passage of 3d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detach one battalion task force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ch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3d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n order, conduct passage through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tack to seize Objective Colorad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4th Brigade.  Cover division front, destro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oon size or larger armor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DIV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ve to vicinity OBJ New Jersey once New Jers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2 are 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re 2 hour prep on order vicinity OBJ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7 EN 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mprove passages through breach sites to allow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ffic to mov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ssist in breach as necessary by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N BN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2nd Brigade.  ADC (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t the DTAC.  ADC (S) will be at DREAR.  C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t D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.  CG, ADC (M), ADC (S)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ade, 1st Brigade, 3d Brigade, C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DIV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ler C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