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5 of 1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F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08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5 ID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ized Khaf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FCE attacks at 300545C JAN 91 to destro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in Khafji and restore the 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FCE defen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TF Bakar in the east, US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in the center, and TF Omar in the west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man is in reserve.  AFCENT will deliver a ai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minutes before H-Hour.  Corps artillery will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minute prep, and TF Othman will attack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afji and restore the international border.  TF 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epared to assume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be with TF Ot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l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