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HQ, TAWAKALNA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60000C FEB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RDER NO 91-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ZONE USED THROUGHOUT THE ORDER:  CHARL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 ORGANIZATION:  ANNEX A (OB Friendly OB Ch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ENEMY.  Annex B.  (Enemy OB Chart) Zionist forc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nningly come out of the western desert.  Enemy 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val bombardment have limited our ability to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em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Friend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Iraqi ground forces are engaged in a des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ggle to escape destruction by the for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ld designed to destroy the Warsaw Pa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10 AD CATKS to our N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MISSION: Tawakalna division counterattacks NLT 260400C F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992 to delay approaching enemy fo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CONCEPT OF THE OPERATION: The division will atta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brigades abreast.  10 Brigade in the north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gade in the center making the main attack, and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gade in the south.  We will conduct a mov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until we find the Americans, then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 them b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ervice Support.  N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Command and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Signal.  Current CEOI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Command.  I will be with 29 Brig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l Suli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