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R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612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ed for a offensive attack against Iraq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ssion must not go un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II Corps.  Defends along Iraq Kuwait bord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will follow and support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V Corps defends to our west, initially,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to seize 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attacks at 090600C Jan 91 destroy mass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before they can bring additional combat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RGFC will attack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10 AD in the east, then the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, Hammurabi AD, Tawakalna ID (M), 4 GDS ID, and 6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Following in reserve will be the 7 GDS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FC SF division will follow the 7 I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Jubayl, then 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0 AD.  Attack in zone to seize OBJ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EDINA AD.  Attack in zone to seize OBJ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HAMMURABI AD.  Attack in zone to seize OBJ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AWAKALNA ID (M).  Attack in zone to seize OBJ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4 GD ID.  Attack in zone to seize OBJ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6 GD ID.  Attack in zone to seise OBJ 6. 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es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7 GD ID.  Follow 10 AD initially as Corps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 Jubayl.  Be prepared to defeat any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ult on the Corp eas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 SF DIV.  On order, occupy Al Jubayl.  On order,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the Medina Arm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z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